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9.11. 2025 года </w:t>
        <w:tab/>
        <w:tab/>
        <w:tab/>
        <w:tab/>
        <w:tab/>
        <w:tab/>
        <w:t xml:space="preserve">                                  № 1639</w:t>
      </w:r>
    </w:p>
    <w:p>
      <w:pPr>
        <w:pStyle w:val="2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Балезинский район Удмуртской Республики» «Безопасность», утвержденную постановлением Администрации муниципального образования «Балезинский район» от 10 декабря 2020 года № 1357 «Об утверждении муниципальной программы муниципального образования «Балезинский район» «Безопасность» (в редакции постановлений от 8 июня 2021 года №677,от 11.03.2022 г. №231, от 31.10.2022 г. №1402, от 09.03.2023г. №274, от 27.11.2023г. №1687, от 30.12.2023 . №1887, от 28.03.2024 г.№423, от 05.03.2025г. № 412)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«Муниципальный округ Балезинский район Удмуртской Республики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муниципального образования «Муниципальный округ Балезинский район Удмуртской Республики» «Безопасность», утвержденную постановлением Администрации муниципального образования «Балезинский район» от 10 декабря 2020 года № 1357 «Об утверждении муниципальной программы муниципального образования «Балезинский район» «Безопасность» (в редакции постановлений от 8 июня 2021 года №677,от 11.03.2022 г. №231, от 31.10.2022 г. №1402, от 09.03.2023г. №274, от 27.11.2023г. №1687, от 30.12.2023 г.  №1887,от 28.03.2024 г.№423, от 05.03.2025г. № 412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. 6.2.  раздела «Соисполнители программы» паспорта программы «Безопасность» дополнить словами « Балезинский  МФ ФКУ УИИ УФСИН России по Удмуртской Республике (по согласованию)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«Соисполнители» паспорта  подпрограммы 6.2. «Профилактика правонарушений на 2021-2025 годы» дополнить словами « Балезинский  МФ ФКУ УИИ УФСИН России по Удмуртской Республике (по согласованию)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eastAsia="ru-RU"/>
        </w:rPr>
        <w:t>Приложение 2  к муниципальной программе читать в новой редакции, согласно приложениям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ктуальную редакцию муниципальной  программы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Ю.В. Новойдар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04:00Z</dcterms:created>
  <dc:creator>User</dc:creator>
  <dc:description/>
  <cp:keywords/>
  <dc:language>en-US</dc:language>
  <cp:lastModifiedBy>Право1</cp:lastModifiedBy>
  <cp:lastPrinted>2025-11-20T13:36:00Z</cp:lastPrinted>
  <dcterms:modified xsi:type="dcterms:W3CDTF">2025-11-20T09:41:00Z</dcterms:modified>
  <cp:revision>14</cp:revision>
  <dc:subject/>
  <dc:title> </dc:title>
</cp:coreProperties>
</file>