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4744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лезинский район Удмуртской Республики»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дмурт Элькунысь Балезино ёрос муниципал округ» 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муниципал кылдытэтысь депутатъеслэн  Кенешсы</w:t>
      </w:r>
    </w:p>
    <w:p>
      <w:pPr>
        <w:pStyle w:val="TextBody"/>
        <w:suppressAutoHyphens w:val="true"/>
        <w:ind w:right="-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 о порядке размещения рекламных конструкций на территории муниципального образования «Муниципальный округ Балезинский район Удмуртской Республики»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>«28» декабря 2022  года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13.03.2006 № 38-ФЗ «О рекламе», с Федеральным законом Российской Федерации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N 131-ФЗ "Об общих принципах организации местного самоуправления в Российской Федерации", </w:t>
      </w:r>
      <w:r>
        <w:rPr>
          <w:color w:val="3C3C3C"/>
          <w:spacing w:val="2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Уставом муниципального образования «Муниципальный округ Балезинский район Удмуртской Республики», Совет депутатов муниципального образования "Муниципальный округ Балезинский район Удмуртской Республики"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мещения рекламных конструкций на территории муниципального образования «Муниципальный округ Балезинский район Удмуртской Республик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становить, что торги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Муниципальный округ Балезинский район Удмуртской Республики», проводятся в форме открытого аукциона в соответствии с муниципальными правовыми актами Администрации муниципального образования "Муниципальный округ Балезинский район Удмуртской Республики ", принятыми с учето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 Настоящее решение вступает в силу со дня его приняти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зместить на официальном сайте муниципального образования "Муниципальный округ Балезинский район Удмуртской Республики»".   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Удмуртской Республики»                                                   С.К. Бул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Бале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216</w:t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40:00Z</dcterms:created>
  <dc:creator>COMP4</dc:creator>
  <dc:description/>
  <cp:keywords/>
  <dc:language>en-US</dc:language>
  <cp:lastModifiedBy>Машбюро</cp:lastModifiedBy>
  <cp:lastPrinted>2022-12-28T14:14:00Z</cp:lastPrinted>
  <dcterms:modified xsi:type="dcterms:W3CDTF">2022-12-28T10:14:00Z</dcterms:modified>
  <cp:revision>9</cp:revision>
  <dc:subject/>
  <dc:title/>
</cp:coreProperties>
</file>