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Муниципальный округ Балезинский райо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дмуртской Республики»</w:t>
      </w:r>
    </w:p>
    <w:p>
      <w:pPr>
        <w:pStyle w:val="TextBodyIndent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8.12.2022 года № 15-217</w:t>
      </w:r>
    </w:p>
    <w:p>
      <w:pPr>
        <w:pStyle w:val="TextBodyIndent"/>
        <w:ind w:right="-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uppressAutoHyphens w:val="true"/>
        <w:ind w:right="-2" w:hanging="0"/>
        <w:jc w:val="center"/>
        <w:rPr/>
      </w:pPr>
      <w:r>
        <w:rPr>
          <w:sz w:val="24"/>
          <w:szCs w:val="24"/>
        </w:rPr>
        <w:t>План приватизации имущества, находящегося в собственности</w:t>
      </w:r>
    </w:p>
    <w:p>
      <w:pPr>
        <w:pStyle w:val="TextBody"/>
        <w:suppressAutoHyphens w:val="true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Муниципальный округ </w:t>
      </w:r>
    </w:p>
    <w:p>
      <w:pPr>
        <w:pStyle w:val="TextBody"/>
        <w:suppressAutoHyphens w:val="true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Балезинский район Удмуртской Республики», на 2023-2025 год</w:t>
      </w:r>
    </w:p>
    <w:p>
      <w:pPr>
        <w:pStyle w:val="TextBodyIndent"/>
        <w:ind w:right="-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4111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  <w:shd w:fill="FFFFFF" w:val="clear"/>
              </w:rPr>
              <w:t>Наименование объекта, его характерис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  <w:shd w:fill="FFFFFF" w:val="clear"/>
              </w:rPr>
              <w:t>Местонахожде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  <w:shd w:fill="FFFFFF" w:val="clear"/>
              </w:rPr>
              <w:t>Назначение объ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:02:020057:74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ю 129,6 кв.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ая Республика,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алезинский район п. Балезино,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ул. Красноармейская, 3а, секция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:02:020057:72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ю 62,5 кв.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ая Республика,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алезинский район п. Балезино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асноармейская, 3а, секция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гаража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:02:020057:67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ю 110,1 кв.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емельным участк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ая Республика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езинский район, п. Балезино,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ул. Красноармейская, дом 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Имущественный комплекс сооружений  электроэнергетики и электропередачи, по адресу: Удмуртская Республика,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езинский район, д. Новое Липово, в т.ч.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-10 кВ ф.8 ПС Люк опора №23 линейного ответвления  18:02:000000:3553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-0,4 кВ 18:02:000000:3554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П-421п с трансформатором 160 кВ 18:02:000000:35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ая Республика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езинский район, д. Новое Лип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ооруж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е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дание материального склада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8:02:020057:69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ощадь 99,8 кв.м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 земельным участк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дмуртская Республик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Балезинский район, п. Балезино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л. Красноармейская, 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жилое з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дание призывного пункт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8:02:020145:71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ощадь 104,9 кв.м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 земельным участк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дмуртская Республик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алезинский район, п. Балезино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л. Кирова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жи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й сад,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:02:036001:481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235,6 кв.м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 земельным участк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дмуртская Республика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езинский район, д. Верх-Люкино,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ул. Центральная, д.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жилое з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щеблок,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:02:036001:49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89,6 кв.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емельным участк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ая Республика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езинский район, д. Верх-Люкино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Центральная, д.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жилое з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втогараж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ощадь 360,0 кв.м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 земельным участк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дмуртская Республик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Балезинский район, с. Карсовай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ер. Сев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жи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араж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8:02:020140:54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ощадь 44,8 кв.м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 земельным участк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дмуртская Республик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Балезинский район,п. Балезино,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л. Кирова,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жилое з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02:020057: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ю 66,7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ая Республика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езинский район п. Балезино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асноармейская, 3а, секция 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02:020057: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ю 58,3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ая Республика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езинский район п. Балезино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асноармейская, 3а, секция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</w:t>
            </w:r>
          </w:p>
        </w:tc>
      </w:tr>
    </w:tbl>
    <w:p>
      <w:pPr>
        <w:pStyle w:val="TextBodyIndent"/>
        <w:ind w:right="-2" w:hanging="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</w:rPr>
  </w:style>
  <w:style w:type="paragraph" w:styleId="Style15">
    <w:name w:val="Цитата"/>
    <w:basedOn w:val="Normal"/>
    <w:qFormat/>
    <w:pPr>
      <w:tabs>
        <w:tab w:val="clear" w:pos="720"/>
        <w:tab w:val="left" w:pos="426" w:leader="none"/>
      </w:tabs>
      <w:ind w:left="567" w:right="-2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284" w:leader="none"/>
      </w:tabs>
      <w:ind w:right="-2" w:firstLine="284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09:00Z</dcterms:created>
  <dc:creator>Балезинская ТИК</dc:creator>
  <dc:description/>
  <cp:keywords/>
  <dc:language>en-US</dc:language>
  <cp:lastModifiedBy>Машбюро</cp:lastModifiedBy>
  <cp:lastPrinted>2022-12-19T08:23:00Z</cp:lastPrinted>
  <dcterms:modified xsi:type="dcterms:W3CDTF">2022-12-28T10:18:00Z</dcterms:modified>
  <cp:revision>64</cp:revision>
  <dc:subject/>
  <dc:title> </dc:title>
</cp:coreProperties>
</file>