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right="-122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tbl>
      <w:tblPr>
        <w:tblW w:w="15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  <w:gridCol w:w="4783"/>
      </w:tblGrid>
      <w:tr>
        <w:trPr/>
        <w:tc>
          <w:tcPr>
            <w:tcW w:w="10597" w:type="dxa"/>
            <w:tcBorders/>
          </w:tcPr>
          <w:p>
            <w:pPr>
              <w:pStyle w:val="TextBody"/>
              <w:snapToGrid w:val="false"/>
              <w:spacing w:lineRule="auto" w:line="240"/>
              <w:ind w:right="-1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TextBody"/>
              <w:spacing w:lineRule="auto" w:line="240"/>
              <w:ind w:right="-1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TextBody"/>
              <w:spacing w:lineRule="auto" w:line="240"/>
              <w:ind w:right="-1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ый округ Балезинский  район Удмуртской Республик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9 октября 2024 года №  1375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хема размещения </w:t>
      </w:r>
      <w:r>
        <w:rPr>
          <w:b/>
          <w:sz w:val="28"/>
          <w:szCs w:val="28"/>
        </w:rPr>
        <w:t>возможных</w:t>
      </w:r>
      <w:r>
        <w:rPr>
          <w:b/>
          <w:sz w:val="26"/>
          <w:szCs w:val="26"/>
        </w:rPr>
        <w:t xml:space="preserve"> нестационарных торговых объектов на территор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Муниципальный округ Балезинский  район Удмуртской Республик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exact" w:line="240"/>
        <w:ind w:left="595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2127"/>
        <w:gridCol w:w="3543"/>
        <w:gridCol w:w="39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Адресные ориентиры </w:t>
            </w:r>
            <w:r>
              <w:rPr>
                <w:sz w:val="26"/>
                <w:szCs w:val="26"/>
              </w:rPr>
              <w:t>НТО</w:t>
            </w:r>
            <w:r>
              <w:rPr>
                <w:sz w:val="24"/>
                <w:szCs w:val="24"/>
              </w:rPr>
              <w:t xml:space="preserve"> / территориальная зона /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 (ассортимент реализуемой продукц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6"/>
                <w:szCs w:val="26"/>
              </w:rPr>
              <w:t>НТО</w:t>
            </w:r>
            <w:r>
              <w:rPr>
                <w:sz w:val="24"/>
                <w:szCs w:val="24"/>
              </w:rPr>
              <w:t>, кв. 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емельного участка, здания, строения, сооружения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тационарный  торговый  объект на  территории Удмуртской  Республики, Балезинский  район, п. Балезино, ул. Комсомольская, у  дома  № 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тационарный  торговый  объект на  территории Удмуртской  Республики, Балезинский  район, п. Балезино, левый берег р. Чеп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е пит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стационарный  торговый  объект на  территории Удмуртской  Республики, Балезинский  район, п. Балезино, левый берег р. Чеп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тационарный  торговый  объект на  территории Удмуртской  Республики, Балезинский  район, п. Балезино, ул. 50 лет Победы, 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тационарный  торговый  объект (автолавка)  на  территории Удмуртской  Республики, Балезинский  район, п. Балезино, у дома № 16 по ул. Л. Толс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тационарный  торговый  объект   на  территории Удмуртской  Республики, Балезинский  район, п. Балезино, за домом № 2а ул. Глазов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тационарный  торговый  объект   на  территории Удмуртской  Республики, Балезинский  район, п. Балезино, ул. К. Маркса, у дома № 30а (школа №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0"/>
        <w:gridCol w:w="7690"/>
      </w:tblGrid>
      <w:tr>
        <w:trPr/>
        <w:tc>
          <w:tcPr>
            <w:tcW w:w="76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сполнитель:</w:t>
            </w:r>
          </w:p>
          <w:p>
            <w:pPr>
              <w:pStyle w:val="Normal"/>
              <w:jc w:val="right"/>
              <w:rPr/>
            </w:pPr>
            <w:r>
              <w:rPr/>
              <w:t>Начальник отдела экономик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Т.В. Борисо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0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footerReference w:type="default" r:id="rId2"/>
      <w:type w:val="nextPage"/>
      <w:pgSz w:orient="landscape" w:w="16838" w:h="11906"/>
      <w:pgMar w:left="1134" w:right="540" w:gutter="0" w:header="0" w:top="1276" w:footer="573" w:bottom="62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color w:val="000000"/>
      <w:sz w:val="24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53:00Z</dcterms:created>
  <dc:creator>Лямина</dc:creator>
  <dc:description/>
  <cp:keywords/>
  <dc:language>en-US</dc:language>
  <cp:lastModifiedBy>ECONOM</cp:lastModifiedBy>
  <cp:lastPrinted>2024-10-09T13:56:00Z</cp:lastPrinted>
  <dcterms:modified xsi:type="dcterms:W3CDTF">2024-10-09T09:59:00Z</dcterms:modified>
  <cp:revision>51</cp:revision>
  <dc:subject/>
  <dc:title>проект</dc:title>
</cp:coreProperties>
</file>