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83"/>
      </w:tblGrid>
      <w:tr>
        <w:trPr/>
        <w:tc>
          <w:tcPr>
            <w:tcW w:w="10598" w:type="dxa"/>
            <w:tcBorders/>
          </w:tcPr>
          <w:p>
            <w:pPr>
              <w:pStyle w:val="TextBody"/>
              <w:snapToGrid w:val="false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округ Балезинский  район Удмуртской Республи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 октября 2024 года №  1375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ind w:right="-1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 муниципального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Балезинский  район Удмуртской Республики»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79"/>
        <w:gridCol w:w="2234"/>
        <w:gridCol w:w="2767"/>
        <w:gridCol w:w="1060"/>
        <w:gridCol w:w="885"/>
        <w:gridCol w:w="2092"/>
        <w:gridCol w:w="1735"/>
        <w:gridCol w:w="1735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нарного торгов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дресные ориентиры нестационарного торгового объекта / территориальная зона / рай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ассортимент реализуемой продукц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 нестацио-нарного торгового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период размещения нестационарного торгового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размещения НТО (договоров аренды/иной договор(дата,№срок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НТО субъектом малого ил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ул. Азина,  2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09-2015 от 22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рек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урызово,  ул.  Нурыза  Асанова Пыбьинский Т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7-2020 от 0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речное, ул. Больничная, 2     Воегуртский Т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  собственност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20-2012 от 01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естым,  ул. Ки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стымский Т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09-2019 от 07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остановочный комплекс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К. Маркса (левая сторона улицы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 товары (бытовая  хим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аренды № 93-2013 от 18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 Короленко, 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довольственные  товары  (сувенирная продукц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вокз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Первомайская, 2 (место 2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2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ул. Первомайская, 2 (место 3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комбикорма для животных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3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Первомайская, 2 (место 4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11 от 29.06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 ул. Советская, 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вольственные  товары  («Золотая табакерка»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 ул. Советская,1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  («Золотая табакерка»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ул. Советская, 2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Железнодорожна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монту обу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97-2015 от 0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2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13 (задний двор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итуаль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12-2019 от 13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2 (с выходом на ул. Л. Толстого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Красноарме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у магазина «Западный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К. Маркса,65 (в здании магазина «Альянс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Красноармейская, 11 (в здании магазина «Западный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9а (на стене мага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ич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/Навес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Азина,13(на стене магазина Балезинского потребобществ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/Навес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вердлова,8 (на стене столовой Балезинского потребобществ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/Навес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О. Кошевого, 10 (на стене кондитерского цеха Балезинского потребобществ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/Навес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уворова,39а  (на стене магазина «Свежее мясо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/Навес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Кирова,73 (у магазина «Восточный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-автома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8 (в здании магазина «Марка кооп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сполнитель:</w:t>
      </w:r>
    </w:p>
    <w:p>
      <w:pPr>
        <w:pStyle w:val="Normal"/>
        <w:jc w:val="right"/>
        <w:rPr/>
      </w:pPr>
      <w:r>
        <w:rPr/>
        <w:t>Начальник отдела экономики  Т.В. Борисова</w:t>
      </w:r>
    </w:p>
    <w:sectPr>
      <w:footerReference w:type="default" r:id="rId2"/>
      <w:type w:val="nextPage"/>
      <w:pgSz w:orient="landscape" w:w="16838" w:h="11906"/>
      <w:pgMar w:left="1134" w:right="539" w:gutter="0" w:header="0" w:top="1134" w:footer="573" w:bottom="6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02:00Z</dcterms:created>
  <dc:creator>Лямина</dc:creator>
  <dc:description/>
  <cp:keywords/>
  <dc:language>en-US</dc:language>
  <cp:lastModifiedBy>ECONOM</cp:lastModifiedBy>
  <cp:lastPrinted>2024-10-09T13:53:00Z</cp:lastPrinted>
  <dcterms:modified xsi:type="dcterms:W3CDTF">2024-10-09T09:55:00Z</dcterms:modified>
  <cp:revision>112</cp:revision>
  <dc:subject/>
  <dc:title>проект</dc:title>
</cp:coreProperties>
</file>