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Форма 8. </w:t>
      </w:r>
      <w:r>
        <w:rPr>
          <w:sz w:val="24"/>
          <w:szCs w:val="24"/>
        </w:rPr>
        <w:t xml:space="preserve">Результаты оценки эффективности муниципальной  програм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оценки эффективности муниципальной программы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Развитие культуры» на 2015-2020 год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сть использования средств бюджета муниципального района (городского округа) </w:t>
            </w:r>
          </w:p>
        </w:tc>
      </w:tr>
      <w:tr>
        <w:trPr/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89230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66065" cy="153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85115" cy="153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57810" cy="153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61290" cy="153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иблиотечного обслуживания населения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МО «Балезинский район»</w:t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О «Балезинский район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суга,  предоставление услуг организаций культуры и доступа к музейным фондам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МО «Балезинский район»</w:t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О «Балезинский район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естного народного творчества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МО «Балезинский район»</w:t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О «Балезинский район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МО «Балезинский район»</w:t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О «Балезинский район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12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50:00Z</dcterms:created>
  <dc:creator>User</dc:creator>
  <dc:description/>
  <cp:keywords/>
  <dc:language>en-US</dc:language>
  <cp:lastModifiedBy>User</cp:lastModifiedBy>
  <dcterms:modified xsi:type="dcterms:W3CDTF">2016-03-29T10:13:00Z</dcterms:modified>
  <cp:revision>7</cp:revision>
  <dc:subject/>
  <dc:title>Форма 8</dc:title>
</cp:coreProperties>
</file>