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60" w:leader="none"/>
        </w:tabs>
        <w:jc w:val="center"/>
        <w:outlineLvl w:val="0"/>
        <w:rPr/>
      </w:pPr>
      <w:r>
        <w:rPr>
          <w:b/>
          <w:sz w:val="24"/>
          <w:szCs w:val="24"/>
        </w:rPr>
        <w:t xml:space="preserve">Форма 2. </w:t>
      </w:r>
      <w:hyperlink r:id="rId2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 выполнении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стоянию на 31 декабря 2015 года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культуры 2015-2020 годы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9"/>
        <w:gridCol w:w="540"/>
        <w:gridCol w:w="546"/>
        <w:gridCol w:w="2156"/>
        <w:gridCol w:w="2160"/>
        <w:gridCol w:w="1441"/>
        <w:gridCol w:w="1263"/>
        <w:gridCol w:w="1981"/>
        <w:gridCol w:w="1800"/>
        <w:gridCol w:w="2340"/>
        <w:gridCol w:w="13"/>
      </w:tblGrid>
      <w:tr>
        <w:trPr>
          <w:trHeight w:val="23" w:hRule="atLeast"/>
        </w:trPr>
        <w:tc>
          <w:tcPr>
            <w:tcW w:w="199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15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4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6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9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8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235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15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библиотеч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азание услуги и выполнение работ  по организации библиотечного обслуживания населения, комплектование  и обеспечение сохранности библиотечных фондов библиотек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библиотечного, библиографического и информационного обслуживания населения МБУК "Балезинская районная библиотека МО Балезинский район" в соответствии с муниципальным заданием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существление библиотечного, библиографического и информационного обслуживания населения МБУК "Балезинская районная библиотека МО Балезинский район" в соответствии с муниципальным заданием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Помещения библиотек в поселке и д. Исаково аварийные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Низкая температура в помещениях ряда библиотек (температура зимой в помещениях +5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сутствие пожарной сигнализации в зданиях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Здания не оборудованы для организации обслуживания маломобильных групп насел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тование библиотечных фондов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тование библиотечных фондов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мплектование библиотечных фондов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В муниципальном бюджете была заложена небольшая сумма на комплектование фондов библиотек 50 тыс. на весь район (26 библиотек). Из них на подписку ушло 7 тыс., остальная сумма была секвестрирована</w:t>
            </w:r>
          </w:p>
        </w:tc>
      </w:tr>
      <w:tr>
        <w:trPr>
          <w:trHeight w:val="1781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тематической направленности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0-1400 мероприятий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сутствие помещения в поселке и д. Исаково для организации мероприятий (здания аварийные)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Низкий температура в помещениях ряда библиотек.(температура зимой в помещениях +5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сутствие пожарной сигнализации в зданиях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Здания не оборудованы для организации обслуживания маломобильных групп насел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музейных уголков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ятельность 13 музейных уголков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на базе библиотек любительских объединений (клубы; кружки)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ятельность 57 клубных формирований участников 1000 человек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59 формирований 980 участников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тематических выставок, экспозиций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388 выставок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выставок  (в т.ч 206 для взр.)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сутствие финансов на  приобретение расходных материалов для оформления выставок и приобретения современного выставочного оборудова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центров общественного доступа (компьютерных аудиторий) к электронным фондам публичных библиотек Удмуртской Республики в подразделениях МБУК «Балезинская районная библиотека МО «Балезинский район»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подразделений МБУК «Балезинская районная библиотека МО "Балезинский район" доступом к информационно-телекоммуникационной сети «Интернет», приобретение необходимого оборудования и обучение сотрудников МБУК «Балезинская районная библиотека МО "Балезинский район"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беспечение подразделений МБУК «Балезинская районная библиотека МО "Балезинский район" доступом к информационно-телекоммуникационной сети «Интернет», приобретение необходимого оборудования и обучение сотрудников МБУК «Балезинская районная библиотека МО "Балезинский район"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сутствие финансирования на  приобретение компьютерной техники, оплата Интернет трафика не осуществляется 100%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электронных информационных ресурсов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электронных информационных ресурсов: «Виртуальная экологическая карта района»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Создание электронных информационных ресурсов: «Виртуальная экологическая карта района»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азание методической помощи структурным подразделениям в сельских поселениях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тодическая помощь структурным подразделениям в сельских поселениях по организации библиотечного обслуживания населения, внедрению новых форм и методов работы (3 семинара, 5 совещаний, 25 выездов в подразделения)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3 семинара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совещани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7 выездов в структурные подразделени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Необходимы средства на ГСМ и оплату командировочных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формирование населения об организации оказания библиотечных услуг в Балезинском районе, проводимых мероприятиях, а также о трудовых коллективах и работниках библиотечной системы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заимодействие со СМИ в целях публикации информации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убликация информации в печатных средствах массовой информации, передачи (сюжеты) на телевидении и радио (не менее 40)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информации в печатных средствах массовой информации, передачи (сюжеты) на телевидении и радио (не менее 40)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публикации были издан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щение информации на внутренних и наружных рекламных щитах, афишах МБУК "Балезинская районная библиотека МО "Балезинский район"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формирование о мероприятиях населения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Информирование о мероприятиях населения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анонсов мероприятий на официальном сайте Администрации муниципального образования «Балезинский район»; на сайте БУК УР «Республиканская библиотека для детей и юношества», и Едином информационном портале библиотек  Удмуртии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о мероприятиях на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менее 10 публикаций)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о мероприятиях населения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публикаций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официального сайта МБУК «Балезинская районная библиотека МО Балезинский район", публикация на нем информации о деятельности учреждения, в том числе в разрезе его  структурных подразделений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формирование населения о деятельности муниципальных библиотек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Информирование населения о деятельности муниципальных библиотек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дрение во всех структурных подразделениях МБУК "Балезинская районная библиотека МО "Балезинский район" системы регулярного мониторинга удовлетворенности потребителей библиотечных услуг их качеством и доступностью</w:t>
            </w:r>
          </w:p>
        </w:tc>
        <w:tc>
          <w:tcPr>
            <w:tcW w:w="21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мониторинга удовлетворенности населения качеством и доступностью библиотечных услуг на регулярной основе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Проведение мониторинга удовлетворенности населения качеством и доступностью библиотечных услуг на регулярной основе</w:t>
            </w:r>
          </w:p>
        </w:tc>
        <w:tc>
          <w:tcPr>
            <w:tcW w:w="2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качеством и доступностью библиотечных услуг составил 85,1%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Организация досуга,  предоставление услуг организаций культуры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ступа к музейным фондам »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ы «Организация  и проведение культурно-массовых  мероприятий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Проведение культурно-досуговых мероприятий различной направленности для всех категорий населения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Проведение культурно-досуговых мероприятий различной направленности для всех категорий населения Балезинского района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ла для развития новых направлений и полноценной работ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униципальной услуги «Реализация творческой деятельности населения путём участия с самодеятельном (любительском) художественном творчестве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стоянно действующих   клубных формирований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стоянно действующих   клубных формирований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 специалист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клубных формирований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постоянно действующих клубных формирований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постоянно действующих клубных формирований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 специалист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кандидатов на соискание звания "народный" ("образцовый") коллектив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кандидатов на соискание звания "народный" ("образцовый") коллектив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кандидатов на соискание звания "народный" ("образцовый"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 специалист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учающих мероприятий для руководителей учреждений культуры, руководителей общественных национальных центров, художественных мастер-классы, творческие лаборатории)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офессионального уровня работников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офессионального уровня работников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л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и «Предоставление доступа к музейным фондам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БРКМ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ступа населения Балезинского района к музейным фондам МБУК «БРКМ МО «Балезинский район»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ступа населения Балезинского района к музейным фондам МБУК «БРКМ МО «Балезинский район»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униципальной работы по формированию, учету, хранению, изучению, публикации и обеспечению сохранности и безопасности предметов музейного фонда МБУК «БРКМ МО «Балезинский район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БРКМ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униципальной работы по формированию, учету, хранению, изучению, публикации и обеспечению сохранности и безопасности предметов музейного фонда МБУК «БРКМ МО «Балезинский район»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униципальной работы по формированию, учету, хранению, изучению, публикации и обеспечению сохранности и безопасности предметов музейного фонда МБУК «БРКМ МО «Балезинский район»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униципальной работы по организации и прповедению культурно-массовых мероприятий силами МБУК «БРКМ МО «Балезинский район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БРКМ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униципальной работы по организации и проведению культурно-массовых мероприятий силами МБУК «БРКМ МО «Балезинский район»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униципальной работы по организации и проведению культурно-массовых мероприятий силами МБУК «БРКМ МО «Балезинский район»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работа по музейной деятельности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БРКМ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тодической работы по музейной деятельности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тодической работы по музейной деятельности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района о планируемых и проведенных зрелищных мероприятиях, конкурсах и фестивалях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тернет-сайта музея, перевод фондовых коллекций музея в электронный вид, использование информационных технологий во всех видах деятельности музея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</w:rPr>
              <w:t>Создание Итернет-сайта музея, перевод фондовых коллекций музея в электронный вид, использование информационных технологий во всех видах деятельности музея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тернет-странички музея в соц.сети, использование информационных технологий во всех видах деятельности музея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пециальной программы «Камис» для перевода фондовых коллекций музея в электронный вид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аимодействие со СМИ в целях публикации информации в печатных средствах массовой информации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муниципальных учреждений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муниципальных учреждений культуры Балезинского района через районную газету «Вперед», официальный сайт АУК УР «РДНТ-Дом молодежи», БУ УР «Дом Дружбы народов»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информации на внутренних и наружных рекламных щитах, афишах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населения об услугах, оказываемых муниципальными учреждениями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населения об услугах, оказываемых муниципальными учреждениями культуры Балезинского района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дрение во всех структурных подразделениях МБУК "Центр развития культуры" и МБУК "Балезинский районный историко-краеведческий музей МО "Балезинский район" системы регулярного мониторинга удовлетворенности потребителей качеством предоставляемых услуг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предоставляемых услуг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предоставляемых услуг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«Развитие местного народного творчества»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нематериального и материального культурного наследия народов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видов декоративно-прикладного искусства и ремёсел;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«особо ценных» изделий народного художественного ремесла;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предметов внесенных в электронный каталог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еть плановый показатель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 времени ушло на проведение мастер-классов с детьм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и проведение различных по форме и тематике культурно-массовых мероприятии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посетителей культурно-массовых мероприятий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мероприятий (семинаров, мастер-классов и др. мероприятий метод. характера);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участников;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разработанных и изданных информационно-методических материалов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установленных полномочий (функций) Управления культуры Администрации МО «Балезинский район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Управления культуры Администрации МО «Балезинский район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установленных полномочий (функций) Управления культуры  Администрации муниципального образования «Балезинский район»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установленных полномочий (функций) Управления культуры  Администрации муниципального образования «Балезинский район»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ализацию мероприятия из средств местного бюджета выделено 1337,7 тыс.руб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, земельного налога муниципальными учреждениями, подведомственными Управлению культуры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установленных полномочий (функций) Управления культуры  Администрации муниципального образования «Балезинский район»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установленных полномочий (функций) Управления культуры  Администрации муниципального образования «Балезинский район»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ализацию данного мероприятия было потрачено 2709,2 тыс.руб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работникам муниципальных учреждений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работникам муниципальных учреждений культуры Балезинского района в виде денежной компенсации расходов по оплате жилых помещений и коммунальных услуг  (отопление, освещение)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работникам муниципальных учреждений культуры Балезинского района в виде денежной компенсации расходов по оплате жилых помещений и коммунальных услуг (отопление, освещение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едоставление мер соц.поддержки было потрачено 630,6 тыс.руб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ухгалтерского учета в муниципальных учреждениях культуры Балезинского района МКУ «Централизованная бухгалтерия учреждений культуры МО «Балезинский район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бухгалтерского учета в муниципальных учреждениях культуры Балезинского района централизованной бухгалтерией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ухгалтерского учета в муниципальных учреждениях культуры Балезинского района централизованной бухгалтерией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боты по обслуживанию учреждений, подведомственных Управлению культуры Администрации МО «Балезинский район»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боты по обслуживанию учреждений, подведомственных Управлению культуры Администрации МО «Балезинский район»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работы по обслуживанию учреждений, подведомственных Управлению культуры МО «Балезинский район» 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боты по обслуживанию учреждений, подведомственных Управлению культуры МО «Балезинский район» в километрах пробега составил: 14356 (план 12535)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, подготовка и переподготовка кадров муниципальных учреждений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работников муниципальных учреждений культуры осуществляется на базе АОУ ДПО УР «Центр повышения квалификации работников культуры Удмуртской Республики»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работников муниципальных учреждений культуры осуществляется на базе АОУ ДПО УР «Центр повышения квалификации работников культуры Удмуртской Республики»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работника прошли переподготовку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ттестации работников муниципальных учреждений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лановой и внеплановой аттестации работников муниципальных учреждений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лановой и внеплановой аттестации работников муниципальных учреждений культуры Балезинского района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84 аттестации работников муниципальных учреждений культур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а мер, направленных на обеспечение квалифицированными и творческими кадрами муниципальных учреждений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правление молодых специалистов на обучение в учреждениях среднего профессионального и высшего профессионального образования и их последующее трудоустройство в муниципальные учреждения культуры Балезинского района (целевой набор на получение среднего профессионального и высшего профессионального образования)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правление молодых специалистов на обучение в учреждениях среднего профессионального и высшего профессионального образования и их последующее трудоустройство в муниципальные учреждения культуры Балезинского района путем целевого набор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молодых специалистов на обучение в учреждениях среднего профессионального и высшего профессионального образования и их последующее трудоустройство в муниципальные учреждения культуры Балезинского района путем целевого набора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олодых специалистов направлены на обучение с последующим трудоустройством в муниципальные учреждения культуры Балезинского район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стреч со студентами по вопросам заключения договоров последующего трудоустройства в учреждениях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молодых специалистов для работы в муниципальных учреждениях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молодых специалистов для работы в муниципальных учреждениях культуры Балезинского района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хождения студентами производственной практики в учреждениях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олодых специалистов для работы в муниципальных учреждениях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олодых специалистов для работы в муниципальных учреждениях культуры Балезинского района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удентов проходили производственную практику в учреждениях культуры Балезинского район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но-строительный сектор,</w:t>
              <w:br/>
              <w:t>Управление сельского хозяйства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оциальных выплат на строительство (приобретение) жилья молодым специалистам для привлечения и закрепления их в муниципальных учреждениях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ое предоставление земельных участков для ведения индивидуального жилищного строительства членам молодых семей и молодым специалистам, проживающим и работающим в сельских населенных пунктах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емельных и имущественных отношений,</w:t>
              <w:br/>
              <w:t>Управление сельского хозяйства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е предоставление земельных участков для ведения индивидуального жилищного строительства молодым специалистам для закрепления в муниципальных учреждениях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еречня муниципальных услуг (работ) в сфере культуры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еречень муниципальных услуг (работ) в сфере культуры (правовой акт)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еречень муниципальных услуг (работ) в сфере культуры (правовой акт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еречень муниципальных услуг (работ) в сфере культуры Приказ Управления Культуры Администрации МО «Балезинский район» «Об утверждении ведомственного перечня муниципальных услуг и работ, оказываемых и выполняемых муниципальными учреждениями культуры , подведомственными Управлению культуры Администрации МО «Балезинский район» №13.1 о/д от 14.01.201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оказателей объемов и качества муниципальных услуг в сфере культуры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еречень муниципальных услуг (работ) в сфере культуры (правовой акт)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еречень муниципальных услуг (работ) в сфере культуры (правовой акт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еречень муниципальных услуг (работ) в сфере культуры Приказ Управления Культуры Администрации МО «Балезинский район» «Об утверждении ведомственного перечня муниципальных услуг и работ, оказываемых и выполняемых муниципальными учреждениями культуры, подведомственными Управлению культуры Администрации МО «Балезинский район» №13.1 о/д от 14.01.201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униципального задания учредителем в разрезе структурных подразделений МБУК «БРБ», МБУК "ЦРКиНТ", МБУК "РДК "Дружба", МБУК "БРИКМ", МОУ ДОД ДШИ п.Балезино, МБУК "РДХПиР", МБУ "СХТО УК"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униципального задания  в разрезе структурных подразделений МБУК «БРБ», МБУК "ЦРКиНТ", МБУК "РДК "Дружба", МБУК "БРИКМ", МОУ ДОД ДШИ п.Балезино, МБУК "РДХПиР", МБУ "СХТО УК"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униципального задания  в разрезе структурных подразделений МБУК «БРБ», МБУК "ЦРКиНТ", МБУК "РДК "Дружба", МБУК "БРИКМ", МОУ ДОД ДШИ п.Балезино, МБУК "РДХПиР", МБУ "СХТО УК"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размера субсидии на выполнение муниципального задания в разрезе структурных подразделений МБУК «БРБ», МБУК "ЦРКиНТ", МБУК "РДК "Дружба", МБУК "БРИКМ", МОУ ДОД ДШИ п.Балезино, МБУК "РДХПиР", МБУ "СХТО УК"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к расчету субсидий на выполнение муниципального задания в разрезе структурных подразделений МБУК «БРБ», МБУК "ЦРКиНТ", МБУК "РДК "Дружба", МБУК "БРИКМ", МОУ ДОД ДШИ п.Балезино, МБУК "РДХПиР", МБУ "СХТО УК"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к расчету субсидий на выполнение муниципального задания в разрезе структурных подразделений МБУК «БРБ», МБУК "ЦРКиНТ", МБУК "РДК "Дружба", МБУК "БРИКМ", МОУ ДОД ДШИ п.Балезино, МБУК "РДХПиР", МБУ "СХТО УК"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работка и внедрение системы мотивации руководителей и специалистов муниципальных учреждений культуры Балезинского района на основе заключения эффективных контрактов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оказателей эффективности деятельности руководителей и специалистов муниципальных учреждений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ффективности деятельности руководителей и специалистов муниципальных учреждений культуры Балезинского района (правовой акт)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ффективности деятельности руководителей и специалистов муниципальных учреждений культуры Балезинского района (правовой акт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ффективности деятельности руководителей и специалистов муниципальных учреждений культуры Балезинского района приказ Управления Культуры Администрации МО «Балезинский район» «об утверждении Показателей эффективности деятельности и порядка проведения оценки эффективности деятельности бюджетных, казённых муниципальных учреждений , подведомственных Управлению культуры Администрации МО «Балезинский район», их руководителей» от 28.10.2013 №32 о/д, приказ Управления Культуры Администрации МО «Балезинский район» «Об утверждении Показателей результативности и эффективности деятельности Муниципального образовательного учреждения дополнительного образования детей Детская школа искусств п. Балезино, его руководителей и работников» от 29.11.2013 №33.3 о/д,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Управления Культуры Администрации МО «Балезинский район» «О  внесении изменений в приказ управления культуры  Администрации МО «Балезинский район» от 28.10.2013 г. «об утверждении Показателей эффективности деятельности и порядка проведения оценки эффективности деятельности бюджетных, казённых муниципальных учреждений , подведомственных Управлению культуры Администрации МО «Балезинский район», их руководителей» от 25.12.2013 №39 о/д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акты по оплате труда работников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акты по оплате труда работников муниципальных учреждений культуры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О «Балезинский район» от 02.06.2015 г. №925 «О внесении изменений в постановление Администрации муниципального образования «Балезинский район» от 22.12.2014г. №2078 «Об утверждении Положения об оплате труда работников муниципального бюджетного учреждения «Служба хозяйственно-технического обеспечения учреждений культуры муниципального образования «Балезинский район»; Постановление Администрации МО «Балезинский район» от 08.05.2015 г. №796 «О внесении изменений в постановление Администрации муниципального образования «Балезинский район» от 15.08.2013 г. №1145 «Об утверждении Положения об оплате труда работников бюджетных, автономных и казенных муниципальных учреждений, подведомственных Управлению культуры Администрации МО «Балезинский район»; Постановление Администрации МО «Балезинский район» от 31.03.2015 г. №478 «О внесении изменений в постановление Администрации МО «Балезинский район» от 29.11.2013 г. №1808 «Об оплате труда работников Муниципального образовательного учреждения дополнительного образования детей Детская школа искусств п.Балезино»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учреждений культуры Балезинского района и их филиалов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учреждений культуры Балезинского района и их филиалов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учреждений культуры Балезинского района и их филиалов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 1 эффективный контракт с руководителем муниципального учреждения культуры Балезинского район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аботы по заключению эффективных контрактов со специалистами муниципальных учреждений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эффективных контрактов со специалистами муниципальных учреждений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эффективных контрактов со специалистами муниципальных учреждений культуры Балезинского района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о 26 эффективных контрактов со специалистами муниципальных учреждений культуры Балезинского район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формационной открытости органов местного самоуправления Балезинского района в сфере культуры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</w:t>
            </w:r>
            <w:r>
              <w:rPr>
                <w:color w:val="000000"/>
                <w:sz w:val="18"/>
                <w:szCs w:val="18"/>
              </w:rPr>
              <w:t>регулярного размещения и актуализации информации на специализированном ресурсе официального сайта Администрации муниципального образования «Балез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ов о деятельности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органов местного самоуправления Балезинского района в сфере культуры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органов местного самоуправления Балезинского района в сфере культуры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официальных сайтов муниципальных учреждений культуры Балезинского района (МБУК «БРБ», МБУК "ЦРКиНТ", МБУК "РДК "Дружба", МБУК "БРИКМ", МОУ ДОД ДШИ п.Балезино, МБУК "РДХПиР"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муниципальных учреждений культуры Балезинского района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муниципальных учреждений культуры Балезинского района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 общий сайт Управления культуры Администрации МО «Балезинский район», странички в соц.сетях МБУК «БРБ», МБУК «ЦРКиНТ», МБУК «РДК «Дружба», МБУК «БРИКМ»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Балезинского района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ценки населением качества и доступности муниципальных услуг в сфере культуры, принятие мер реагирования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ценки населением качества и доступности муниципальных услуг в сфере культуры, принятие мер реагирования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26 обращений граждан по вопросам сферы культуры, все (в количестве 26) обращения рассмотрены и приняты меры реагирова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кация на официальном сайте Администрации Балезинского района и поддержание в актуальном состоянии информации об Управлении культуры, его структурных подразделениях, а также муниципальных учреждениях культуры Балезинского района, контактных телефонах и адресах электронной почты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сведений для взаимодействия с населением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заимодействия с населением 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6:00Z</dcterms:created>
  <dc:creator>User</dc:creator>
  <dc:description/>
  <cp:keywords/>
  <dc:language>en-US</dc:language>
  <cp:lastModifiedBy>User</cp:lastModifiedBy>
  <cp:lastPrinted>2016-03-22T13:41:00Z</cp:lastPrinted>
  <dcterms:modified xsi:type="dcterms:W3CDTF">2016-03-29T09:56:00Z</dcterms:modified>
  <cp:revision>2</cp:revision>
  <dc:subject/>
  <dc:title>Форма 2</dc:title>
</cp:coreProperties>
</file>