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Формы годового отчета о реализации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31 декабря 2015 года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культуры» на 2015-2020 год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6"/>
        <w:gridCol w:w="427"/>
        <w:gridCol w:w="3353"/>
        <w:gridCol w:w="983"/>
        <w:gridCol w:w="1177"/>
        <w:gridCol w:w="900"/>
        <w:gridCol w:w="1080"/>
        <w:gridCol w:w="900"/>
        <w:gridCol w:w="900"/>
        <w:gridCol w:w="900"/>
        <w:gridCol w:w="3960"/>
      </w:tblGrid>
      <w:tr>
        <w:trPr>
          <w:tblHeader w:val="true"/>
          <w:trHeight w:val="23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1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</w:p>
        </w:tc>
        <w:tc>
          <w:tcPr>
            <w:tcW w:w="39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5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библиотечн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Охват населения муниципального района библиотечным обслуживанием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 обменный фонд литературы в РБ, пункты выдачи в населенных пунктах не имеющих стационарные библиотеки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Количество посещений библиотек в расчете на 1 жителя муниципального района в год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4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величение произошло за счет увеличения количества проведенных мероприятий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Количество экземпляров новых поступлений в библиотечные фонды публичных библиотек Балезинского  района на 1000 человек населения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межбюджетных трансфертов на комплектование  из федерального и республиканского бюджета, спонсорская помощь депутата Госсовета УР Санникова А.М.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величение количества библиографических записей  в сводном электронном каталоге (в сравнении с предыдущим годом)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ля библиотек, подключенных к сети «Интернет», в общем количестве публичных библиотек Балезинского район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1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юджет не заложена статья на  приобретение компьютерной техники, оплата Интернет трафика не осуществляется 100%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4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40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В связи с признанием здания РБ и ДБ аварийным и приостановлением его эксплуатации, деятельность направлена на организацию мероприятий вне стен библиотеки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Объявленный год литературы также сказался на увеличение количества мероприятий по продвижению чтения и литературы.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рганизация досуга,  предоставление услуг организаций культуры и доступа к музейным фондам»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ровень фактической обеспеченности клубами и учреждениями клубного типа от нормативной потребности 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7,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-6,2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 Андреевский СДК, Оросовский СК переведён в другое здание, в Пышкецком СК нет зала.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ультурно-зрелищных мероприятий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неплановых мероприятий, наличие автотранспорта для выездов творческих коллективов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количество посетителей культурно- зрелищных мероприятий (в расчете на одно мероприятие)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величение внеплановых мероприятий, наличие автотранспорта для выездов творческих коллективов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я по «дорожной карте» планов по платным услугам 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число клубных формирований на одно культурно-досуговое учреждение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казателей эффективности ( 7 КФ в КДУ)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казателей эффективности (7 КФ в КДУ)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число детей в возрасте до 14 лет - участников клубных формирований, в расчете на 1000 детей в возрасте до 14 лет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казателей эффективности (7 КФ в КДУ)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ллективов самодеятельного художественного творчества, имеющих звание «народный» или «образцовый»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Доля мероприятий , направленных на развитие творческого потенциала детей и молодёжи в общем объёме мероприятий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социокультурных проектов, совместная работа с другими организациями социальной сферы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неплановых мероприятий, наличие автотранспорта для выездов творческих коллективов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детей, привлекаемых    к участию в творческих мероприятиях, в общем числе детей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Увеличение внеплановых мероприятий, наличие автотранспорта для выездов творческих коллективов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ий во всероссийских, межрегиональных и республиканских конкурсах и фестивалях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я количества фестивалей и конкурсов, наличие автотранспорта, повышение профессионального уровня коллективов.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Увеличение посещаемости музейных учреждений,  посещений на 1 жителя в год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Увеличение доли музеев, имеющих сайт в информационно-телекоммуникационной сети «Интернет»,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Увеличение объёма передвижного фонда музеев для экспонирования произведений культуры и искусств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3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ли незапланированные передвижные выставки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 Дом Дружбы народов в г. Ижевске к юбилею бесермянской культуры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. Ижевске в Парке космонавтов в Дни русской культуры.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Увеличение количества виртуальных музеев, созданных при поддержке бюджета Удмуртской Республики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количества музейных выставок и выставочных проектов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экскурсий, мероприятий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«Развитие местного народного творчества»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Количество организованных и проведённых по форме и тематике культурно-массовых мероприятий,  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+11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улучшением материально-технической базы учреждения, улучшением условий труда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Количество развивающихся направлений ДП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kern w:val="2"/>
                <w:sz w:val="16"/>
                <w:szCs w:val="16"/>
                <w:lang w:eastAsia="ar-SA"/>
              </w:rPr>
              <w:t>Количество посетителей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+1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 связи с созданием комфортных условий для посетителей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Количество мероприятий (мастер-классы, семинары и другие мероприятия методического характера),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вышение уровня квалификации работников учреждения и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озданием комфортных условий для посетителей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Количество организованных и проведённых по форме и тематике культурно-массовых мероприятий,  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+11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улучшением материально-технической базы учреждения, улучшением условий труда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вступлением в силу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уководителей и специалистов муниципальных учреждений культуры Балезинского района, прошедших аттестацию, в общей численности руководителей и специалистов муниципальных учреждений культуры Балезинского район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Доля руководителей и специалистов муниципальных учреждений культуры Балезинского района в возрасте до 35 лет в общем числе руководителей и специалистов муниципальных учреждений культуры Балезинского район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начисленная заработная плата работников муниципальных учреждений культуры Балезинского района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 463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25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рассчитана на основании "Дорожной карты", утв. Распоряжением Правительства УР от 25.03.2013г. №191-р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довлетворенности населения качеством и доступностью муниципальных услуг в сфере культуры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и качества проводимых мероприятий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учреждений культуры, здания которых находятся в аварийном состоянии или требуют капитального ремонта, в  общем количестве муниципальных учреждений культуры.</w:t>
            </w:r>
          </w:p>
        </w:tc>
        <w:tc>
          <w:tcPr>
            <w:tcW w:w="9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 5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0:00Z</dcterms:created>
  <dc:creator>User</dc:creator>
  <dc:description/>
  <cp:keywords/>
  <dc:language>en-US</dc:language>
  <cp:lastModifiedBy>User</cp:lastModifiedBy>
  <cp:lastPrinted>2016-03-21T15:26:00Z</cp:lastPrinted>
  <dcterms:modified xsi:type="dcterms:W3CDTF">2016-03-21T11:40:00Z</dcterms:modified>
  <cp:revision>13</cp:revision>
  <dc:subject/>
  <dc:title>Формы годового отчета о реализации муниципальной программы</dc:title>
</cp:coreProperties>
</file>