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Форма 7. </w:t>
      </w:r>
      <w:hyperlink r:id="rId2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31 декабря 2015 год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» на 2015-2020 год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остановление Администрации муниципального образования «Балез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 марта 2015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1) В соответствии с Распоряжением Правительства УР от 11.08.2014года №565-р «Об утверждении отраслевых перечней государственных услуг (работ), оказываемых (выполняемых) государственными учреждениями УР в сфере культуры и в сфере средств массовой информации» внесены изменения в Прогноз сводных показателей муниципальных заданий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) В связи  с решением Совета депутатов МО Балезинский район» от 18 декабря 2014года №24-178 «О внесении изменений в решение Совета депутатов МО Балезинский район»  №24-178 от 18 декабря 2014 года «О бюджете МО «Балезинский район» на 2015 год и плановый период 2016 и 2017 годов» внесены изменения в Ресурсное обеспечение муниципальной 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остановление Администрации муниципального образования «Балез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5 ноября 2015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вязи  с решением Совета депутатов МО Балезинский район» от 30 октября 2015 года № 32-228 «О внесении изменений в решение Совета депутатов МО Балезинский район»  №24-178 от 18 декабря 2014 года «О бюджете МО «Балезинский район» на 2015 год и плановый период 2016 и 2017 годов» внесены изменения в Ресурсное обеспечение муниципальной программы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3:00Z</dcterms:created>
  <dc:creator>User</dc:creator>
  <dc:description/>
  <cp:keywords/>
  <dc:language>en-US</dc:language>
  <cp:lastModifiedBy>User</cp:lastModifiedBy>
  <dcterms:modified xsi:type="dcterms:W3CDTF">2016-03-22T04:52:00Z</dcterms:modified>
  <cp:revision>4</cp:revision>
  <dc:subject/>
  <dc:title>Форма 7</dc:title>
</cp:coreProperties>
</file>