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Форма 3. </w:t>
      </w:r>
      <w:r>
        <w:rPr>
          <w:sz w:val="24"/>
          <w:szCs w:val="24"/>
        </w:rPr>
        <w:t>Отчет о финансовой оценке применения мер муниципального регул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стоянию 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культуры» на 2015-2020 годы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Освобождение от уплаты земельного налога  МБУК "Балезинская районная библиотека МО "Балезинский район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Объем предоставленной налоговой льготы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рганизация досуга,  предоставление услуг организаций культуры и доступа к музейным фондам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обождение от уплаты земельного налога МБУК «Балезинский районный историко – краеведческий музей МО «Балезинский район» и сельских Домов культуры, кроме Кестымского ЦСДК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ъем предоставленной налоговой льготы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 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звитие местного народного творчества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обождение от уплаты земельного налога МБУК "РДХПиР"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ъем предоставленной налоговой льготы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54:00Z</dcterms:created>
  <dc:creator>User</dc:creator>
  <dc:description/>
  <cp:keywords/>
  <dc:language>en-US</dc:language>
  <cp:lastModifiedBy>User</cp:lastModifiedBy>
  <cp:lastPrinted>2016-03-21T15:53:00Z</cp:lastPrinted>
  <dcterms:modified xsi:type="dcterms:W3CDTF">2016-03-22T04:54:00Z</dcterms:modified>
  <cp:revision>2</cp:revision>
  <dc:subject/>
  <dc:title>Форма 3</dc:title>
</cp:coreProperties>
</file>