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Создание условий для оказания медицинской помощи населению, профилактика заболеваний и формирование здорового образа жизн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57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оказания медицинской помощи населению, профилактика заболеваний и формирование здорового образа жизни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ор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главы администрации по социальным вопросам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Балезинский район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БУЗ УР « Балезинская районная больница МЗ УР» (по согласованию)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О « Балезинский район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МО « Балезинский район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МО « Балезинский район»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МО «Балезинский район»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иоритета профилактики в сфере охраны здоровья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едицинской  и немедицинской профилактики заболеваний, формирование здорового образа жизни у населения 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анитарно-гигиенических знаний населения район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населения трудоспособного возраста на 100 тыс.населен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населения, старше трудоспособного возраста (на 1000 населения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(случаев на 1000 родившимися живым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болезней системы кровообращения (на 100 тыс. насе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новообразований (в том числе злокачественных) (на 100 тыс. насе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3" w:leader="none"/>
                <w:tab w:val="left" w:pos="436" w:leader="none"/>
              </w:tabs>
              <w:ind w:left="-104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ней продолжительности жизни (в годах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Охват лиц старше трудоспособного возраста профилактическими осмотрами , включая диспансеризац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 </w:t>
            </w:r>
            <w:r>
              <w:rPr>
                <w:bCs/>
                <w:sz w:val="24"/>
                <w:szCs w:val="24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, (%)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2025 годы, этапы реализации не выделяются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средств местного бюджета не предусмотрено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нижение смертности населения трудоспособного возраста до 350 случаев на 100 тыс.населения 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смертности населения старше трудоспособного возраста  до 3,6 на 1000 населения.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4"/>
                <w:szCs w:val="24"/>
              </w:rPr>
              <w:t>Снижение младенческой смертности 4,0 случаев на 1000 родившимися живыми;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4"/>
                <w:szCs w:val="24"/>
              </w:rPr>
              <w:t>Снижение смертности от болезней системы кровообращения до 450,0 случаев на 100 тыс. населения;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4"/>
                <w:szCs w:val="24"/>
              </w:rPr>
              <w:t>Снижение смертности от новообразований до 170 случая на 100 тыс. населения;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ней продолжительности жизни до 67 лет.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лиц старше трудоспособного возраста профилактическими осмотрами , включая диспансеризацию до 70%;</w:t>
            </w:r>
          </w:p>
          <w:p>
            <w:pPr>
              <w:pStyle w:val="Normal"/>
              <w:ind w:left="3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пространённости низкой физической активности среди взрослого населения до 37%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, 86,2%</w:t>
            </w:r>
          </w:p>
        </w:tc>
      </w:tr>
    </w:tbl>
    <w:p>
      <w:pPr>
        <w:pStyle w:val="Normal"/>
        <w:keepNext w:val="true"/>
        <w:spacing w:before="3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Характеристика сферы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spacing w:val="-4"/>
          <w:sz w:val="24"/>
          <w:szCs w:val="24"/>
        </w:rPr>
        <w:t xml:space="preserve">По состоянию на </w:t>
      </w:r>
      <w:r>
        <w:rPr>
          <w:sz w:val="24"/>
          <w:szCs w:val="24"/>
        </w:rPr>
        <w:t xml:space="preserve">1 января 2019 года численность </w:t>
      </w:r>
      <w:r>
        <w:rPr>
          <w:bCs/>
          <w:sz w:val="24"/>
          <w:szCs w:val="24"/>
        </w:rPr>
        <w:t xml:space="preserve">постоянного населения Балезинского района </w:t>
      </w:r>
      <w:r>
        <w:rPr>
          <w:sz w:val="24"/>
          <w:szCs w:val="24"/>
        </w:rPr>
        <w:t xml:space="preserve">составила </w:t>
      </w:r>
      <w:r>
        <w:rPr>
          <w:b/>
          <w:sz w:val="24"/>
          <w:szCs w:val="24"/>
        </w:rPr>
        <w:t>30 459 человек</w:t>
      </w:r>
      <w:r>
        <w:rPr>
          <w:sz w:val="24"/>
          <w:szCs w:val="24"/>
        </w:rPr>
        <w:t xml:space="preserve">, из них лица трудоспособного возраста – </w:t>
      </w:r>
      <w:r>
        <w:rPr>
          <w:b/>
          <w:sz w:val="24"/>
          <w:szCs w:val="24"/>
        </w:rPr>
        <w:t>15586 человек</w:t>
      </w:r>
      <w:r>
        <w:rPr>
          <w:sz w:val="24"/>
          <w:szCs w:val="24"/>
        </w:rPr>
        <w:t xml:space="preserve">  (50,4% от населения). Число женщин фертильного возраста составило </w:t>
      </w:r>
      <w:r>
        <w:rPr>
          <w:b/>
          <w:sz w:val="24"/>
          <w:szCs w:val="24"/>
        </w:rPr>
        <w:t>6062 женщин</w:t>
      </w:r>
      <w:r>
        <w:rPr>
          <w:sz w:val="24"/>
          <w:szCs w:val="24"/>
        </w:rPr>
        <w:t xml:space="preserve"> (19,6% от населения всего). Дети до 17 лет – </w:t>
      </w:r>
      <w:r>
        <w:rPr>
          <w:b/>
          <w:iCs/>
          <w:sz w:val="24"/>
          <w:szCs w:val="24"/>
        </w:rPr>
        <w:t>7508</w:t>
      </w:r>
      <w:r>
        <w:rPr>
          <w:b/>
          <w:sz w:val="24"/>
          <w:szCs w:val="24"/>
        </w:rPr>
        <w:t xml:space="preserve"> человек</w:t>
      </w:r>
      <w:r>
        <w:rPr>
          <w:sz w:val="24"/>
          <w:szCs w:val="24"/>
        </w:rPr>
        <w:t xml:space="preserve"> (24,3% от населения всег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sz w:val="24"/>
          <w:szCs w:val="24"/>
        </w:rPr>
        <w:t>Демографическая ситуацияв Балезинском районе в течение многих лет остается  неблагополучной.</w:t>
      </w:r>
      <w:r>
        <w:rPr>
          <w:sz w:val="24"/>
          <w:szCs w:val="24"/>
        </w:rPr>
        <w:t xml:space="preserve"> Уменьшение численности населения Балезинского района происходит в течение многих лет и  обусловлено отрицательным естественным приростом и миграционной убылью населения, снижением рождаемости вследствие объективного уменьшения количества женщин фертильного возраста, уменьшения населения молодого возраста по причине  миграции, старения населения Балезинского района.</w:t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iCs/>
          <w:sz w:val="24"/>
          <w:szCs w:val="24"/>
        </w:rPr>
        <w:t>Рождаемость в</w:t>
      </w:r>
      <w:r>
        <w:rPr>
          <w:sz w:val="24"/>
          <w:szCs w:val="24"/>
        </w:rPr>
        <w:t xml:space="preserve"> районе уменьшилась до </w:t>
      </w:r>
      <w:r>
        <w:rPr>
          <w:b/>
          <w:sz w:val="24"/>
          <w:szCs w:val="24"/>
        </w:rPr>
        <w:t>9,8</w:t>
      </w:r>
      <w:r>
        <w:rPr>
          <w:sz w:val="24"/>
          <w:szCs w:val="24"/>
        </w:rPr>
        <w:t xml:space="preserve">  в 2019г. Родилось за 2019г- </w:t>
      </w:r>
      <w:r>
        <w:rPr>
          <w:b/>
          <w:sz w:val="24"/>
          <w:szCs w:val="24"/>
        </w:rPr>
        <w:t xml:space="preserve"> 297 человек</w:t>
      </w:r>
      <w:r>
        <w:rPr>
          <w:sz w:val="24"/>
          <w:szCs w:val="24"/>
        </w:rPr>
        <w:t>. 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итогам 2019г умерло 405 человек. Показатель смертности составляет 13,3 на тысячу на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>Естественный прирост населения  отрицательный – (-)3,5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ладенческая смертность составила 10,1‰,Умерло 3.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расль здравоохранения района представлена БУЗ УР «Балезинская районной больницей Министерства здравоохранения Удмуртской Республики» и её структурнымиподразделениями:3 врачебнвми амбулаториями, 1 центром врача общей практики, 30 фельдшерско-акушерскими пунктами и ООО «Доктор Плюс Балезино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БУЗ УР «Балезинская РБ МЗ УР» трудится 521 человек. Численность  врачей всех специальностей на конец 2019 года составляет 61 человек, среднего медицинского персонала – 273 человека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еспеченность врачами в Балезинском районе составляет в 2019 году 20,0 на 10000 населения. Обеспеченность средним медицинским персоналом на 10000 населения составляет 89,6.</w:t>
      </w:r>
    </w:p>
    <w:p>
      <w:pPr>
        <w:pStyle w:val="Normal"/>
        <w:ind w:firstLine="540"/>
        <w:jc w:val="both"/>
        <w:rPr/>
      </w:pPr>
      <w:r>
        <w:rPr>
          <w:rFonts w:cs="Calibri"/>
          <w:sz w:val="24"/>
          <w:szCs w:val="24"/>
        </w:rPr>
        <w:t>Укомплектованность</w:t>
      </w:r>
      <w:r>
        <w:rPr>
          <w:sz w:val="24"/>
          <w:szCs w:val="24"/>
        </w:rPr>
        <w:t xml:space="preserve"> врачами по району в 2019г. составила 65%, средним медицинским персоналом -  88%. Доля врачей пенсионного возраста составила  25%, среднего медицинского персонала 10%. </w:t>
      </w:r>
    </w:p>
    <w:p>
      <w:pPr>
        <w:pStyle w:val="Normal"/>
        <w:ind w:firstLine="54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По учреждению существует потребность во враче – анестезиологе - реаниматологе,  врачах – терапевтах участковых, враче – рентгенологе, враче КДЛ, врачах – стоматологах терапевтах, заведующем ФАП – фельдшере, медицинской сестре ФАП,  зубных врача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оотношение количества врачей и средних медицинских работников в 2019 году составило 1:4,48. 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Приоритеты, цели и задач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Реализация подпрограммы осуществляется в соответствии с целями и  задачами, определенными в следующих нормативно-правовых акт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ый закон от 21 ноября 2011 года N 323-ФЗ "Об основах охраны здоровья граждан в Российской Федерации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аз Президента Российской Федерации от 9 октября 2007 года N 1351 "Об утверждении Концепции демографической политики Российской Федерации на период до 2025 года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оряжение Правительства Российской Федерации от 25 октября 2010 года N 1873-р "Об основах государственной политики Российской Федерации в области здорового питания населения на период до 2020 года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цепция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, утвержденная распоряжением Правительства Российской Федерации от 30 декабря 2009 года N 2128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цепция осуществления государственной политики противодействия потреблению табака на 2010 - 2015 годы, утвержденная распоряжением Правительства Российской Федерации от 23 сентября 2010 года N 1563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мплекс мер по повышению эффективности регулирования рынка алкогольной продукции в Российской Федерации и производства этилового спирта, утвержденный распоряжением Правительства Российской Федерации от 14 декабря 2011 года N 1940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приоритетов государственной политики, определенных Стратегией социально-экономического развития Удмуртской Республики на период до 2020 года, формирование мотивации к здоровому образу жизни населения, обеспечение профилактической направленности охраны здоровья населения республ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 числу </w:t>
      </w:r>
      <w:r>
        <w:rPr>
          <w:b/>
          <w:color w:val="000000"/>
          <w:sz w:val="24"/>
          <w:szCs w:val="24"/>
        </w:rPr>
        <w:t>приоритетов</w:t>
      </w:r>
      <w:r>
        <w:rPr>
          <w:color w:val="000000"/>
          <w:sz w:val="24"/>
          <w:szCs w:val="24"/>
        </w:rPr>
        <w:t xml:space="preserve"> относя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преодоление безответственного отношения общества в вопросах здорового образа жизни и усиления внимания к сбережению здоровь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оздание условий для устойчивого повышения уровня продолжительности жизни и состояния здоровья граждан, формирование мотивации к ведению здорового образа жизни, создание условий для вовлечения всех слоев населения к систематическим занятиям  физкультурой и спортом, популяризация культуры здорового питания, спортивно- оздоровительных программ, профилактика алкоголизма, наркомании, противодействие потреблению таба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Целевые показатели (индикатор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Целевые показатели (индикаторы) подпрограммы представлены в приложении 1 к муниципальной подпрограмме.</w:t>
      </w:r>
    </w:p>
    <w:p>
      <w:pPr>
        <w:pStyle w:val="Normal"/>
        <w:tabs>
          <w:tab w:val="clear" w:pos="708"/>
          <w:tab w:val="left" w:pos="436" w:leader="none"/>
        </w:tabs>
        <w:spacing w:before="120" w:after="120"/>
        <w:ind w:left="-103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Смертность населения трудоспособного возраста на 100 тыс.населе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 xml:space="preserve">Смертность населения, старше трудоспособного возраста (на 1000 населени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ладенческая смертность (случаев на 1000 родившимися живы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мертность от болезней системы кровообращения (на 100 тыс. насе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мертность от новообразований (в том числе злокачественных) (на 100 тыс. насе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6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величение средней продолжительности жизни (в годах)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хват лиц старше трудоспособного возраста профилактическими осмотрами , включая диспансеризацию;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Доля граждан, систематически занимающихся физической культурой и спортом, %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9. Доля специалистов, допущенных к профессиональной деятельности через процедуру аккредитации, от общего количества работающих специалистов, (%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Сроки и этапы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рограмма реализуется в 2021-2025 годах. Этапы реализации не выделяю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 Основные мероприят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оказания медицинской помощи насе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реализуются в соответствии с Законом УР от 25.02.2014 года « Об отдельных полномочиях органов местного самоуправления в сфере охраны здоровья граждан в УР» в пределах полномочий, установленных ФЗ от 6 октября 2003 года № 131 –ФЗ « ОБ общих принципах местного самоуправле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реализации мероприятий по иммунизации населения в рамках Национального календаря профилактических прививок и вакцинации по эпидемиологическим показаниям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филактика заболеваний и формирование здорового образа жиз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жведомственного взаимодействия на уровне санитарно-противоэпидемической комиссии Администрации муниципального образования «Балезинский район» по вопросам профилактики факторов риска развития неинфекционных и социально значимых заболеваний, сокращения потребления алкоголя и табака, формирования принципов здорового питания, прививания навыков физической куль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взаимодействия с социально ориентированными некоммерческими организациями и волонтерскими движениями по вопросам формирования здорового образа жизн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овершенствование работы школ здоровь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ормационно-коммуникационной пропагандистской кампании, направленной на информирование населения по вопросам предупреждения развития факторов риска неинфекционных заболеваний, доступных мер профилактики социально значимых инфекций, сокращения потребления алкоголя и табака, здорового питания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работка и поддержка Интернет-ресурсов по вопросам формирования здорового образа жизни, в том числе официальных сайтов Администрации муниципального образования «Балезинский район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размещение в общественных местах, торговых центрах, на транспорте, в медицинских организациях, в иных организациях и на предприятиях района социальной рекламы по вопросам профилактики факторов риска развития неинфекционных и социально значимых заболеваний, сокращения потребления алкоголя и табака, здорового питания, прививания навыков физической куль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и тиражирование для населения, медицинских работников и специалистов, работающих в области профилактики, полиграфической продукции по вопросам формирования здорового образа жизни, включая вопросы здорового питания и прививания навыков физической куль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ов среди образовательных учреждений и трудовых коллективов по вопросам профилактики неинфекционных и социально значимых заболеваний, формирования здорового образа жизни, сокращения потребления алкоголя и табака, принципов здорового питания и повышения физической актив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формационно-образовательных кампаний, массовых акций по вопросам формирования здорового образа жизни, включая сокращение потребления алкоголя и табака, соблюдение принципов здорового питания, повышение физической актив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социологических мониторингов по вопросам информированности населения и распространенности на территории района факторов риска на развитие неинфекционных и социально значимых заболеваний, потребления алкоголя и табака, немедицинского потребления психоактивных веще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разовательного уровня специалистов, работающих в области профилакт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од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175"/>
      <w:bookmarkEnd w:id="0"/>
      <w:r>
        <w:rPr>
          <w:rFonts w:cs="Times New Roman" w:ascii="Times New Roman" w:hAnsi="Times New Roman"/>
          <w:b/>
          <w:sz w:val="24"/>
          <w:szCs w:val="24"/>
        </w:rPr>
        <w:t>2.6. Характеристика мер муниципальн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окументом, регулирующим отношения, возникающие в сфере охраны здоровья граждан в Российской Федерации, является Федеральный закон от 21 ноября 2011 года N 323-ФЗ "Об основах охраны здоровья граждан в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также в соответствии с федеральными закон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ый закон от 30 марта 1995 года N 38-ФЗ "О предупреждении распространения в Российской Федерации заболевания, вызываемого вирусом иммунодефицита человека (ВИЧ-инфекции)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деральный закон от 17 сентября 1998 года N 157-ФЗ "Об иммунопрофилактике инфекционных болезней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й закон от 18 июня 2001 года N 77-ФЗ "О предупреждении распространения туберкулеза в Российской Федерации"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Удмуртской Республики от 6 марта 2014 г. № 4-РЗ «Об отдельных полномочиях органов местного самоуправления в сфере охраны здоровья граждан в Удмуртской Республике» органы местного самоуправления создаю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Удмуртской Республики в пределах полномочий, установленных Федеральным Законом от 6 октября 2003 года № 131-ФЗ «Об общих принципах организации местного самоуправления в Российской Федерации». При создании условий для оказания медицинской помощи населению органы местного самоуправления вправе: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учаях и порядке, предусмотренных налоговым законодательством Российской Федерации, налоговые льготы по местным налогам для медицинских организаций, расположенных на территории соответствующего муниципального образования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 безвозмездное пользование медицинским организациям, расположенным на территории соответствующего муниципального образования, имущество, находящееся в муниципальной собственности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земельные участки для строительства и реконструкции объектов инфраструктуры в сфере здравоохранения в соответствии с документами территориального планирования муниципальных образований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меры социальной поддержки медицинских работников медицинских организаций, расположенных на территории соответствующего муниципального образования, в целях привлечения указанных лиц для работы в данных медицинских организациях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иные муниципальные правовые акты по вопросам создания условий для оказания медицинской помощи населению в пределах своей компетенции, осуществлять иные полномочия в соответствии с Федеральным законом от 6 октября 2003 года № 131-ФЗ "Об общих принципах организации местного самоуправления в Российской Федерации" и принимаемыми в соответствии с ним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бязаны информировать население об угрозе возникновения и возникновении эпидемий, а также о прекращении угрозы возникновения эпидемий и ликвидации эпидемических очагов в сроки, установленные муниципальными правовыми актами.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может осуществляться органами местного самоуправления посредством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щения соответствующей информации в средствах массовой информ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я соответствующей информации на официальных сайтах органов местного самоуправления в информационно-телекоммуникационной сети "Интернет"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ния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мещения в общественных местах  информационных стендов, вывесок, иных средств наглядной агитации, содержащих соответствующую информацию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х способов, определяемых в соответствии с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реализации органами местного самоуправления мероприятий по профилактике заболеваний и формированию здорового образа жизн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осуществляют реализацию мероприятий по профилактике заболеваний и формированию здорового образа жизни на территориях соответствующих муниципальных образований посредством разработки и осуществления системы организационных, правовых, экономических и социальных мер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ят анализ медико-демографических показателей и показателей распространенности факторов риска развития социально значимых заболеваний и заболеваний, представляющих опасность для окружающи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ируют население муниципальных образований о факторах риска для его здоровья;</w:t>
        <w:br/>
        <w:t>3) участвуют в санитарно-гигиеническом просвещении населения муниципальных образований;</w:t>
        <w:br/>
        <w:t>4) разрабатывают и реализуют оздоровительные мероприятия на территории соответствующего муниципального образова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являют вредные для здоровья факторы, проводят мероприятия, направленные на снижение их влияния на здоровье населения, формирование у населения муниципальных образований мотивации к отказу от потребления алкоголя, табака, немедицинского потребления наркотических средств и психотропных вещест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рганизуют и проводят мероприятия, направленные на формирование у населения мотивации к своевременному обращению за медицинской помощью, представлений и знаний о рациональном и полноценном питании, культуре полового поведения, здоровом образе жизн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ют иные полномочия в соответствии с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в порядке и сроки, установленные муниципальными правовыми актами, ежегодно отчитываются перед населением соответствующих муниципальных образований о результатах реализации на территории муниципальных образований мероприятий по профилактике заболеваний и формированию здорового образа жизни, в том числе посредством размещения соответствующей информации на официальных  сайтах органов местного самоуправления в информационно-телекоммуникационной сети "Интернет"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2.7.  Ресурсное обеспечение   подпрограмм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Финансирование за счет местного бюджета не предусмотрен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8. Взаимодействие с органами государственной власти и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рамках реализации подпрограммы осуществляется взаимодействие с Министерством здравоохранения УР, БУЗ «Балезинская районная больница МЗ УР», Управлениями и отделами Администрации МО « Балезинский район», ГУ отделом МВД России по Балезинскому району, Управлением социальной защиты населения в Балезинском районе, общественными организациям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9. Риски и меры по управлению риск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 – управленческие риск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еобходимо обеспечить согласованность и оперативность действий всех исполнителей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е риски.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оятность ограничений бюджетных ресурсов на цели реализации подпрограммы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Социально-психологические риски. Риск связан с низкой активностью населения, низким уровнем осознания необходимости  ведения здорового образа жизни и сохранения собственного здоровь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0.Конечные результаты и оценка эффектив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мероприятий подпрограммы позволит создать возможности  для </w:t>
      </w:r>
      <w:r>
        <w:rPr>
          <w:sz w:val="24"/>
          <w:szCs w:val="24"/>
        </w:rPr>
        <w:t>увеличения продолжительности активной жизн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еления за счет формирования здорового образа и профилактики заболеваний. При завершении реализации программы предполагается достигнуть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нижение смертности населения от всех причин до 15,6 от числа умерших на 1000 человек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младенческой смертности 5,8 случаев на 1000 родившихся живы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мертности от болезней системы кровообращения до 636 случаев на 100 тыс.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мертности от новообразований до 161 случая на 100 тыс.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мертности от туберкулёза до 5,9 случаев на 100 тыс.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охвата населения профилактическими осмотрами на туберкулёз до 79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информированности населения по вопросам профилактики сердечнососудистых заболеваний, онкологических заболеваний, туберкулёза до 71,5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информированности населения по вопросам здорового образа жизни до 40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нижение смертности от самоубийств до 65 на 100 тыс.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охвата диспансеризации взрослого населения до 23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аспространенности потребления табака среди взрослого населения до 33,7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аспространенности низкой физической активности среди взрослого населения до 37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медицинских специалистов, обучавшихся в рамках целевой подготовки, трудоустроившихся после завершения обучения в БУЗ УР «Балезинская РБ МЗ  УР» до 100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 2020 году аккредитации 80% медицинских специалистов, занимающихся профессиональной деятель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5"/>
        </w:tabs>
        <w:ind w:left="160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5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53:00Z</dcterms:created>
  <dc:creator>NACH</dc:creator>
  <dc:description/>
  <cp:keywords/>
  <dc:language>en-US</dc:language>
  <cp:lastModifiedBy>111</cp:lastModifiedBy>
  <cp:lastPrinted>2020-10-20T14:22:00Z</cp:lastPrinted>
  <dcterms:modified xsi:type="dcterms:W3CDTF">2020-10-20T10:22:00Z</dcterms:modified>
  <cp:revision>9</cp:revision>
  <dc:subject/>
  <dc:title>2</dc:title>
</cp:coreProperties>
</file>