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</w:tblGrid>
      <w:tr>
        <w:trPr>
          <w:trHeight w:val="274" w:hRule="atLeast"/>
        </w:trPr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Приложение № 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ланк комиссии по делам несовершеннолетних и защите их прав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 № 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                                                          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(место проведения заседания)                                                                                                (дата и время проведения заседани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знании семь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тратившей статус находящейся в социально опасном положен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: 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фамилия, инициалы, должность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присутствующих членах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амилия, инициал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тсутствующих членах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амилия, инициал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част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амилия, инициалы, должность приглашенных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по делам несовершеннолетних и защите их прав при Администрации ____________района (города), рассмотрев 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указать, какие материалы рассмотрен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одатайство Консилиума о прекращении индивидуальной профилактической и социально-реабилитационной работы с семьей, признанной находящейся в социально опасном положении, в связи с положительной динамикой социально-реабилитационного процес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заключение Консилиума о промежуточных результатах индивидуальной профилактической и социально-реабилитационной работы с семьей, признанной находящейся в социально опасном полож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 суда об отмене постановления комиссии о признании семьи, находящейся в социально опасном положени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семьи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Ф.И.О. родителей, адрес места жительства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анов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комиссии по делам несовершеннолетних и защите их прав при Администрации _______________района (города) от «__» ______20__ года № ___ семья _________________была признана находящейся в социально опасном положении. Исходя из выявленных нарушений прав и законных интересов несовершеннолетних, установленных причин и условий, способствующих безнадзорности, беспризорности, правонарушениям и антиобщественным действиям несовершеннолетнего (-них), в отношении семьи был утвержден и реализовывался межведомственный план мероприятий индивидуальной профилактической и социально-реабилитационной работы (далее - межведомственный план ИПСР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  <w:highlight w:val="yellow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(краткий анализ исполнения мероприятий межведомственного плана ИПСР)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Таким образом, результатом индивидуальной профилактической и социально-реабилитационной работы, проведенной органами и учреждениями системы профилактики безнадзорности и правонарушений несовершеннолетних, в отношении семьи __________________, явилась стабильная положительная динамика социально-реабилитационного процесса, указывающая на выход семьи на социально приемлемый уровень жизнедеятельности и способность родителей исполнять свои обязанности по воспитанию, содержанию и обучению детей, а также по защите их прав и законных интере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изложенного, руководствуясь статьями 5, 11 Федерального закона от 24 июня 1999 года № 120-ФЗ «Об основах системы профилактики безнадзорности и правонарушений несовершеннолетних», подпунктом «в» пункта 7 Примерного положения о комиссиях по делам несовершеннолетних и защите их прав, утвержденного постановлением Правительства РФ от 6 ноября 2013 года № 995, пунктами 7.1 и 7.2. Порядка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заимодействия органов и учреждений системы профилактики безнадзорности и правонарушений несовершеннолетних при выявлении семей, находящихся в социально опасном положении, и проведении индивидуальной профилактической и социально-реабилитационной работы с ними, а также по обеспечению защиты прав несовершеннолетних, проживающих в данных семьях, утвержденного постановлением Межведомственной комиссии по делам несовершеннолетних и защите их прав при Правительстве Удмуртской Республики от «___»_________2020 года №___,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комиссия по делам несовершеннолетних и защите их прав при Администрации ____________района (города) ПОСТАНОВ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 Признать семью _________________________________________________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Ф.И.О. родителей (иных законных представителей), место жительств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атившей статус находящейся в социально опасном полож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Прекратить проведение индивидуальной профилактической и социально-реабилитационной работы с семьей 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Ф.И.О. родителей (иных законных представител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ствующий                        _________________(расшифровка подпис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остановления направлены в адрес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 ____________, признанной находящейся в социально опасном положении, исх. № ___от __________20__г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рганов и учреждений системы профилактики: </w:t>
      </w:r>
      <w:r>
        <w:rPr>
          <w:rFonts w:cs="Times New Roman" w:ascii="Times New Roman" w:hAnsi="Times New Roman"/>
          <w:i/>
          <w:sz w:val="28"/>
          <w:szCs w:val="28"/>
        </w:rPr>
        <w:t>(указать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исх. № ___от ________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исх. № ___от ________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исх. № ___от ________</w:t>
      </w:r>
    </w:p>
    <w:sectPr>
      <w:type w:val="nextPage"/>
      <w:pgSz w:w="11906" w:h="16838"/>
      <w:pgMar w:left="1276" w:right="70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1:53:00Z</dcterms:created>
  <dc:creator>Ziganshina_AYu</dc:creator>
  <dc:description/>
  <cp:keywords/>
  <dc:language>en-US</dc:language>
  <cp:lastModifiedBy>User</cp:lastModifiedBy>
  <cp:lastPrinted>2022-01-13T11:31:00Z</cp:lastPrinted>
  <dcterms:modified xsi:type="dcterms:W3CDTF">2022-01-13T07:32:00Z</dcterms:modified>
  <cp:revision>5</cp:revision>
  <dc:subject/>
  <dc:title/>
</cp:coreProperties>
</file>