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/>
        <w:tc>
          <w:tcPr>
            <w:tcW w:w="5606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риложение № 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ИПОВОЙ ПЛАН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й индивидуальной профилактической и социально-реабилитационной работы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одимой органами и учреждениями системы профилактики безнадзорности и правонарушений с семьями и детьми, находящимися в социально опасном положени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701"/>
        <w:gridCol w:w="2126"/>
        <w:gridCol w:w="3119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мер /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дивидуальной профилактиче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роведения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Ожидаемый результат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Достигнутый результат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Индивидуальная профилактическая и социально-реабилитационная работа, проводимая медицинскими организациями</w:t>
            </w:r>
          </w:p>
        </w:tc>
      </w:tr>
      <w:tr>
        <w:trPr>
          <w:trHeight w:val="6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амбулаторного / стационарного обследования и (или) лечения несовершеннолетних (при наличии медицинских показа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9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ind w:hanging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воевременной медицинской помощи, сохранение здоровья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дико-социального патронажа семей специалистами детских поликлиник (в возрасте до 1 года - 1 раз в неделю; от 1 года до 3 лет - по показаниям, но не менее 1 раза в 1 месяц; старше 3 лет - не менее 1 раза в 3 месяца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воевременной медико-социальной помощи семье, контроль за условиями содержания и воспитания детей, обеспечение прав и законных интересов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ответственным исполнителем по факту выполнения) 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Проведение оценки состояния ребенка (детей) на наличие признаков жестокого и (или) пренебрежительного отношения с ребенком в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фактов жестокого обращения с несовершеннолетними в семь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>
          <w:trHeight w:val="1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Вовлечение несовершеннолетних, родителей (иных законных представителей) в мероприятия, направленные  на повышение санитарно-гигиенической культуры, пропаганду здорового образа жизни, профилактику социально-значимых заболеваний, алкоголизма, наркома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санитарно-гигиенических знаний, снижение уровня социально-значимых заболев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информационно-просветительской работы с родителями (иными законными представителями) по вопросам сохранения здоровья детей, в том числе в семьях с новорожденными детьми и детьми первого года жизни (проведение бесед, распространение буклетов, обучение навыкам ухода и вскармливания ребенк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родительской компетентности, снижение  уровня младенческой и детской смертности вне стацион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льготных путевок в оздоровительные учреждения для детей и подростков (при наличии медицинских показ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9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ind w:hanging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индивидуального (семейного) психотерапевтического консультирования и обследование психических функций ребенка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9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ind w:hanging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явление и коррекция нарушений внутрисемейных отношений, выявление факторов риска, способствующих развитию психических и поведенческих отклонений у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тивационного консультирования несовершеннолетних,  родителей (иных законных представителей), иных членов семьи, страдающих алкогольной, наркотической зависимостями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для прохождения медицинской реабилитации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ля включения в программы комплексной реабилитации и ресоциализации потребителей наркотических средств и психотропных веществ, в том числе с участием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9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ind w:hanging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мотивации на лечение от алкогольной и наркотической зависимостей, а также участие в программах комплексной реабилитации и ресоциализации потребителей наркотических средств и психотропных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дико-социальной помощи и поддержки беременной женщине, находящейся в социально 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9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ind w:hanging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уровня абортов, снижение отказов от новорожде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Индивидуальная профилактическая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оциально-реабилитационная работа, проводимая органами управления социальной защитой населения и учреждениями социального обслужи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социальной реабилитации несовершеннолетних в условиях стационарного обслуживания (на базе социально-реабилитационных центров для несовершеннолетних, отделений профилактики безнадзорности (с приютом) комплексных центров социального обслуживания населен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9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ind w:hanging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 временного проживания детей в нормальных бытовых условиях с оказанием комплекса социальных услуг,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ликвидация кризисной ситуации в семье и содействие возвращению ребенка к родителям (иным законным представителям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-бытовых услуг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содействия в оформлении документов для направления несовершеннолетнего в социально-реабилитационный центр для несовершеннолетних / отделение профилактики безнадзорности (с приютом) комплексного центра социального обслуживания населения </w:t>
            </w:r>
            <w:r>
              <w:rPr>
                <w:i/>
                <w:sz w:val="20"/>
                <w:szCs w:val="20"/>
              </w:rPr>
              <w:t>(указывается полное наименование орган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both"/>
              <w:rPr/>
            </w:pPr>
            <w:r>
              <w:rPr>
                <w:sz w:val="20"/>
                <w:szCs w:val="20"/>
              </w:rPr>
              <w:t>оформление документов для направления несовершеннолетних в стационарную организацию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социально-бытового патронажа семьи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условиями содержания и воспитания несовершеннолетних, своевременное выявление степени социальной семейной дезадаптации, оказание необходим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содействия в получении предусмотренных законодательством мер социальной поддержки </w:t>
            </w:r>
            <w:r>
              <w:rPr>
                <w:i/>
                <w:sz w:val="20"/>
                <w:szCs w:val="20"/>
              </w:rPr>
              <w:t>(указываются меры социальной поддерж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ава семьи (несовершеннолетних) на получение мер(ы) социальной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-правовых услуг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помощи в оформлении и восстановлении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ав и законных интересов несовершеннолетних, родителей (законных представите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юридических услуг (либо оказание содействия в получении юридических услуг) в целях защиты прав и законных интересов несовершеннолет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1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зание помощи</w:t>
            </w:r>
          </w:p>
          <w:p>
            <w:pPr>
              <w:pStyle w:val="Normal"/>
              <w:autoSpaceDE w:val="false"/>
              <w:ind w:hanging="41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подготовке и оформлении документов, связанных с защитой прав и законных интере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-психологических услуг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социально-психологического консультирования несовершеннолетних, родителей (иных законных представителей), в том числе по вопросам внутрисемейных отно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лучшение психического состояния членов семей, адаптация их в обществе,</w:t>
            </w:r>
          </w:p>
          <w:p>
            <w:pPr>
              <w:pStyle w:val="Normal"/>
              <w:autoSpaceDE w:val="false"/>
              <w:jc w:val="both"/>
              <w:rPr>
                <w:color w:val="00000A"/>
                <w:sz w:val="20"/>
                <w:szCs w:val="20"/>
                <w:shd w:fill="FFFFFF" w:val="clear"/>
              </w:rPr>
            </w:pPr>
            <w:r>
              <w:rPr>
                <w:color w:val="00000A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социально-психологической диагностики и коррекции отклоняющегося поведения несовершеннолетних, родителей (иных законных представ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A"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 xml:space="preserve">преодоление или ослабление отклонений в развитии, эмоциональном состоянии и поведении </w:t>
            </w:r>
            <w:r>
              <w:rPr>
                <w:sz w:val="20"/>
                <w:szCs w:val="20"/>
              </w:rPr>
              <w:t>несовершеннолетних, родителей (иных законных представите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отивационного консультирования несовершеннолетних,  родителей (иных законных представителей), иных членов семьи, страдающих алкогольной, наркотической зависимостями, для включения в программы комплексной реабилитации и ресоциализации, в том числе с участием социально ориентированных некоммерческих организаций, осуществляющих деятельность в области комплексной реабилитации и ресоциализации потребителей наркотических средств и психотропных ве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9"/>
              <w:jc w:val="center"/>
              <w:rPr/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Normal"/>
              <w:ind w:hanging="18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мотивации на лечение от алкогольной и наркотической зависимостей, а также участие в программах комплексной реабилитации и ресоциализации потребителей наркотических средств и психотропных вещ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-педагогических услуг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оведение социально-педагогического консультирования родителей (иных законных представителей) в решении социально-педагогических проблем семьи (детско-родительских отношений, воспитания и развития детей, формирования супружеских и семейных отношений, межличностных отношений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и устранение отклонений в поведении членов семей, улучшение детско-родительских, супружеских и семейных отношений, повышение уровня родительской компетенции в воспитании и развитии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осуговой занятости детей,   вовлечение их в работу </w:t>
            </w:r>
            <w:r>
              <w:rPr>
                <w:color w:val="000000"/>
                <w:sz w:val="20"/>
                <w:szCs w:val="20"/>
              </w:rPr>
              <w:t>кружков и клубов по интересам, созданных в учреждениях социаль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досуга и занятости детей в свободное от учебы врем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в организации отдыха и оздоровления детей, в том числе </w:t>
            </w:r>
            <w:r>
              <w:rPr>
                <w:sz w:val="20"/>
                <w:szCs w:val="20"/>
              </w:rPr>
              <w:t>принятие мер по организации посещения несовершеннолетними лагеря с дневным пребыванием на базе учреждения социаль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го досуга детей и родителей, укрепление детско-родительски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влечение несовершеннолетних, родителей (иных законных представителей) в проводимые организацией социального обслуживания праздники, экскурсии и другие культур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досуговой занятости детей и родителей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-трудовых услуг посредством оказания содействия в трудоустройстве несовершеннолетних, родителей (иных законных представ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оустройство несовершеннолетних, родителей (иных законных представите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-медицинских услуг посредством оказания содействия в получении бесплатной медицинской помощи в рамках территориальной программы государственных гарантий бесплатного оказания гражданам медицинской помощи в медицински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несовершеннолетними, родителями (иными законными представителями)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-экономических услуг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казании государственной социальной помощи на основании социального контракта (в соответствии с ФЗ от 17.07.1999 № 178-ФЗ «О государственной социальной помощ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адаптация семьи, содействие в решении вопросов самообеспечения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в оказании материальной помощи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го положения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виде одежды и обуви через «банки вещей», школьно-письменных и канцелярских товаров по результатам проведения  благотворительных а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материального положения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Индивидуальная профилактическая и социально-реабилитацион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, проводимая органами службы занят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знание несовершеннолетних, родителей (иных законных представителей) безработными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и осуществление социальных выплат в связи с безработиц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казание социальной поддержки гражданам, признанным безработ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несовершеннолетним, родителям (иным законным представителям), признанным в установленном порядке безработными, психологической поддерж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Оказание помощи в преодолении психологических и личностных проблем, препятствующих профессиональной само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государственной услуги по социальной адаптации безработных (несовершеннолетних, родителей (иных законных представ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Формирование навыков самостоятельного поиска подходяще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ирование несовершеннолетних, родителей (иных законных представителей) о положении на рынке труда и имеющихся рабочих ваканс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ведомленность о ситуации на рынке труда 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востребованных професс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участия несовершеннолетних, родителей (иных законных представителей) в ярмарках вакансий и учебных рабочих ме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ведомленность об имеющихся ваканс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действия несовершеннолетним, родителям (иным законным представителям) в поиске подходяще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Трудоустройство </w:t>
            </w:r>
            <w:r>
              <w:rPr>
                <w:rFonts w:cs="Times New Roman" w:ascii="Times New Roman" w:hAnsi="Times New Roman"/>
                <w:lang w:eastAsia="en-US"/>
              </w:rPr>
              <w:t>несовершеннолетних, родителей (иных законных представите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Организация временного трудоустройства несовершеннолетних, достигших возраста 14 лет, в свободное от учебы врем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ременное трудоустройство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, испытывающих трудности в поиск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ременное трудоустройство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9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участия несовершеннолетних, родителей (иных законных представителей) в оплачиваемых общественных работ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ременное трудоустройство </w:t>
            </w:r>
            <w:r>
              <w:rPr>
                <w:sz w:val="20"/>
                <w:szCs w:val="20"/>
              </w:rPr>
              <w:t>несовершеннолетних, родителей (иных законных представите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учения несовершеннолетних, родителей (иных законных представителей) и получения ими дополнительного профессионального образования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несовершеннолетними, родителями (иными законными представителей)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Индивидуальная профилактическая и социально-реабилитацион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, проводимая организациями, осуществляющими образовательную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ка семьи на контроль в образовательной организации с последующей разработкой плана индивидуальной профилактической работы в условиях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проведение индивидуальной профилактической работы  в отношении семь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для родителей (иных законных представителей) мероприятий, направленных на повышение их психолого-педагогических компетенций в вопросах воспитания, обучения и развития детей, профилактики употребления алкогольной и спиртосодержащей продукции,  наркотических средств, психотропных веществ, одурманивающих веще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уровня психолого-педагогической компетенции родителей в вопросах воспит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родителей (иных законных представителей) к организации / проведению / участию в совместных с детьми культурно-досуговых мероприятиях, общественно-полезных де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го досуга детей и родител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детско-родительски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контроля за посещением несовершеннолетними учебных за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ие фактов пропуска учебных занятий без уважительной причины и своевременное принятие мер по получению несовершеннолетними основно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5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авление несовершеннолетних, испытывающих трудности в усвоении общеобразовательной программы, на психолого-медико-педагогическую комиссию (при наличии показ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ие отклонений в психическом развитии и оказание психолого-педагогической и медицинской помощи несовершеннолет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комплексного сопровождения несовершеннолетних, испытывающего трудности в освоении основных общеобразовательных программ и социальной адап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несовершеннолетним основного общего образования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адаптация в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овой занятости несовершеннолетних во внеурочный период: привлечение их к занятиям в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спортивных секциях, технических и иных кружках, клуб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осуга и  занятости несовершеннолетн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0"/>
                <w:szCs w:val="20"/>
              </w:rPr>
              <w:t>Организация летнего отдыха, досуга и занятости несовершеннолет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вовлечение несовершеннолетних в деятельность трудовых отрядов и (или) лагерей труда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итие несовершеннолетним социально-трудовы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 xml:space="preserve">принятие мер по организации посещения несовершеннолетними лагеря с дневным пребыванием на базе образовательной орган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суговой занятост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0"/>
                <w:szCs w:val="20"/>
              </w:rPr>
              <w:t>принятие мер по организации посещения несовершеннолетними открытой досуговой площадки, функционирующей на базе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суговой занятост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влечение несовершеннолетних в реализацию программ и методик, направленных на формирование законопослушного пове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 несовершеннолетних правового самосознания и социально ориентированной гражданской поз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влечение несовершеннолетних в реализацию программ и методик, направленных на формирование здорового образа жизни, в том числе в мероприятия, направленные на пропаганду здорового образа жизни, проводимые среди учащихся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 несовершеннолетних мотивации к здоровому образу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еспечение обучающихся несовершеннолетних бесплатным горячим пит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сбалансированного питания детей,</w:t>
            </w:r>
          </w:p>
          <w:p>
            <w:pPr>
              <w:pStyle w:val="Normal"/>
              <w:ind w:hanging="3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действие в определении обучающихся несовершеннолетних в группу продлен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внеурочной деятельност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контроля за посещением несовершеннолетними дошкольного образовательного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безнадзорност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одействие в посещении несовершеннолетними раннего возраста адаптационных групп кратковременного пребывания при дошкольных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аптация детей в коллективе, повышение родительской компетенции и ответственности за   воспит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Индивидуальная профилактическая и социально-реабилитационная работа, проводимая учреждениями культуры, досуга и спорта, в том числе учреждениями, подведомственными органам по делам молодеж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осуговой занятости несовершеннолетних через вовлечение их в занятия в клубах, кружках и секциях технической, художественной, спортивной и иной направленности </w:t>
            </w:r>
            <w:r>
              <w:rPr>
                <w:i/>
                <w:sz w:val="20"/>
                <w:szCs w:val="20"/>
              </w:rPr>
              <w:t>(указывается конкретное направление исходя из интересов несовершеннолетн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суга несовершеннолетних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влечение несовершеннолетних в социально значим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инятие мер по привлечению несовершеннолетних к участию в мероприятиях, направленных на пропаганду физической культуры, спорта и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ивлечение несовершеннолетних к занятиям в спортивных клубах, кружках, секциях на постоянн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ятие мер по привлечению несовершеннолетних к участию в мероприятиях, способствующих приобщению подростков и молодежи к ценностям отечественной и миров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у несовершеннолетних духовно-нравственных ц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казание содействия в вовлечении несовершеннолетних в деятельность детских и молодежных общественны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влечение несовершеннолетних в социально значимую деятельность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суговой занятост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едоставление несовершеннолетним, родителям (иным законным представителям) социальных, правовых, психологических и иных услуг </w:t>
            </w:r>
            <w:r>
              <w:rPr>
                <w:rFonts w:cs="Times New Roman" w:ascii="Times New Roman" w:hAnsi="Times New Roman"/>
                <w:i/>
                <w:lang w:eastAsia="en-US"/>
              </w:rPr>
              <w:t xml:space="preserve">(указывается наименование услуги) </w:t>
            </w:r>
            <w:r>
              <w:rPr>
                <w:rFonts w:cs="Times New Roman" w:ascii="Times New Roman" w:hAnsi="Times New Roman"/>
                <w:lang w:eastAsia="en-US"/>
              </w:rPr>
              <w:t>в очной или заоч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несовершеннолетним, родителям (иным законным представителям) консультационной помощ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инятие мер по организации участия  несовершеннолетних в профильных спортивно-патриотических лагерных сме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досуговой занятост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х в каникулярный период,</w:t>
            </w:r>
          </w:p>
          <w:p>
            <w:pPr>
              <w:pStyle w:val="Normal"/>
              <w:ind w:hanging="4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влечение несовершеннолетних в мероприятия гражданско-патриотиче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нятие мер по вовлечению несовершеннолетних в деятельность открытых досуговых и спортивных площадок, созданных на базе учреждений культуры, досуга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рганизация досуговой занятост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родителей (иных законных представителей) к организации / проведению / участию в совместных с детьми культурно-досуговых мероприятиях, общественно-полезных де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го досуга детей и родител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детско-родительски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Индивидуальная профилактическая и социально-реабилитацион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, проводимая органами опеки и попечительства (в отношении несовершеннолетних, относящихся к категории детей-сирот и детей, оставшихся без попечения родите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существление мер по защите личных и имущественных прав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сстановление личных и имущественных прав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сещение семьи по месту жительства с целью проверки сведений о создании действиями или бездействием родителей условий, представляющих угрозу жизни или здоровью ребенка либо препятствующих его нормальному воспитанию и 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ие фактов проживания в условиях,</w:t>
            </w:r>
            <w:r>
              <w:rPr>
                <w:color w:val="333333"/>
                <w:sz w:val="20"/>
                <w:szCs w:val="20"/>
              </w:rPr>
              <w:t xml:space="preserve"> представляющих угрозу жизни или здоровью ребенка либо препятствующих его нормальному воспитанию и развитию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Временное устройство несовершеннолетних в замещающую семью, в организации для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прав несовершеннолетних, сохранение кровной семьи для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 Индивидуальная профилактическая и социально-реабилитацион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, проводимая подразделениями по делам несовершеннолетних территориальных отделов (отделений) поли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ка на профилактический учет родителей (иных законных представителей), злоупотребляющих алкогольной и (или) спиртосодержащей продукцией, употребляющих наркотические средства или психотропные вещества без назначения врача либо одурманивающие вещества, не исполняющих или ненадлежащим образом свои обязанности по содержанию, воспитанию и обучению несовершеннолетних либо допускающих жестокое обращение с ними, а также отрицательно влияющих на поведение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ндивидуальной профилактической работы с родителями (иными законными представителя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зъяснение родителям (иным законным представителям), отрицательно влияющим на детей, последствий  неисполнения или ненадлежащего исполнения  ими своих обязанностей по воспитанию, обучению и (или) содержанию детей, отрицательного влияния на поведение детей либо жестокого обращения с 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ведомленность родителей (иных законных представителей) о мерах уголовного, административного и профилактического воздействия, предусмотренных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ещение семьи по месту жительства с целью выяснения образа жизни родителей (иных законных представителей), выявления  фактов ненадлежащего исполнения обязанностей по воспитанию, содержанию и обучению несовершеннолетних, фактов жестокого обращения с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ие фактов ненадлежащего исполнения обязанностей по воспитанию, содержанию и обучению несовершеннолетних, фактов жестокого обращения с несовершеннолетними защита их прав и интере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влечение к профилактической работе с родителями (иными законными представителями), отрицательно влияющими на детей, лиц, способных оказать на них положительное воздей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ффективности проведения индивидуальной профил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нятие мер во взаимодействии с другими органами и учреждениями  системы профилактики безнадзорности и правонарушений несовершеннолетних  в решении вопросов организации  обучения, труда, оздоровительного отдыха и досуга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прав и законных интересов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несение в соответствующие органы и учреждения  предложений  о применении к родителям (иным законным представителям), отрицательно влияющим на детей, мер воздействия, предусмотренных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родительской ответственности за воспит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 Индивидуальная профилактическая и социально-реабилитацион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абота, проводимая уголовно-исполнительной инспекци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осещение по месту жительства родителей (иных законных представителей), осужденных к мерам наказания, не связанным с изоляцией осужденных от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прав и законных интересов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>. Индивидуальная профилактическая и социально-реабилитацион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бота, проводимая комиссией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.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по защите и восстановлению прав и законных интересов несовершеннолет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 восстановление прав и законных интересов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ятие мер административного либо профилактического воздействия в отношении родителей (иных законных представителей) в случаях и порядке, предусмотренных законодательством Российской Федерации и законодательством Удмуртской Республ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родителей (иных законных представител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ответств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совершенное правонаруш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ятие мер по привлечению социально ориентированных некоммерческих организаций и общественных объединений к реализации межведомственного плана мероприятий индивидуальной профилактической и социально-реабилитационной работы с семь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аполняется при утверждении 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полняется при утверждени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ана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индивидуальной профилактической и социально-реабилитационной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(заполняется ответственным исполнителем по факту выполнения)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мечания к Типовому плану мероприятий:</w:t>
      </w:r>
    </w:p>
    <w:p>
      <w:pPr>
        <w:pStyle w:val="Style20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0"/>
          <w:szCs w:val="20"/>
        </w:rPr>
        <w:t xml:space="preserve">Типовой план мероприятий разработан в целях упорядочения и систематизации индивидуальной профилактической и социально-реабилитационной работы, проводимой органами и учреждениями системы профилактики безнадзорности и правонарушений несовершеннолетних в отношении семей, находящихся в социально опасном положении, и детей, проживающих в них. </w:t>
      </w:r>
    </w:p>
    <w:p>
      <w:pPr>
        <w:pStyle w:val="Style20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0"/>
          <w:szCs w:val="20"/>
        </w:rPr>
        <w:t>Представленный в Типовом плане мероприятий перечень мер не является исчерпывающим и может быть дополнен иными мерами и мероприятиями индивидуальной профилактической и социально-реабилитационной работы, необходимыми для медицинской, социальной, педагогической, психологической реабилитации родителей и несовершеннолетних, проживающих в семьях, находящихся в социально опасном положении.</w:t>
      </w:r>
    </w:p>
    <w:p>
      <w:pPr>
        <w:pStyle w:val="Style20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иповой план мероприятий является методической основой для разработки межведомственного плана </w:t>
      </w:r>
      <w:r>
        <w:rPr>
          <w:sz w:val="20"/>
          <w:szCs w:val="20"/>
        </w:rPr>
        <w:t xml:space="preserve">мероприятий («маршрутной карты») индивидуальной профилактической и социально-реабилитационной работы с семьями и детьми, находящимися в социально опасном положении (далее – </w:t>
      </w:r>
      <w:r>
        <w:rPr>
          <w:color w:val="000000"/>
          <w:sz w:val="20"/>
          <w:szCs w:val="20"/>
        </w:rPr>
        <w:t xml:space="preserve">План </w:t>
      </w:r>
      <w:r>
        <w:rPr>
          <w:sz w:val="20"/>
          <w:szCs w:val="20"/>
        </w:rPr>
        <w:t>мероприятий).</w:t>
      </w:r>
    </w:p>
    <w:p>
      <w:pPr>
        <w:pStyle w:val="Style20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лан мероприятий утверждается постановлением комиссии по делам несовершеннолетних и защите их прав и является обязательным для исполнения органами и учреждениями системы профилактики </w:t>
      </w:r>
      <w:r>
        <w:rPr>
          <w:color w:val="000000"/>
          <w:sz w:val="20"/>
          <w:szCs w:val="20"/>
        </w:rPr>
        <w:t>безнадзорности и правонарушений несовершеннолетних.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мечания по ссылкам: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27"/>
      </w:tblGrid>
      <w:tr>
        <w:trPr/>
        <w:tc>
          <w:tcPr>
            <w:tcW w:w="851" w:type="dxa"/>
            <w:tcBorders/>
          </w:tcPr>
          <w:p>
            <w:pPr>
              <w:pStyle w:val="Style19"/>
              <w:spacing w:before="0" w:after="0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827" w:type="dxa"/>
            <w:tcBorders/>
          </w:tcPr>
          <w:p>
            <w:pPr>
              <w:pStyle w:val="Style19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ся конкретные сроки проведения мероприятий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9"/>
              <w:spacing w:before="0" w:after="0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27" w:type="dxa"/>
            <w:tcBorders/>
          </w:tcPr>
          <w:p>
            <w:pPr>
              <w:pStyle w:val="Style19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Ф.И.О. руководителя органа или учреждения системы профилактики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9"/>
              <w:spacing w:before="0" w:after="0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27" w:type="dxa"/>
            <w:tcBorders/>
          </w:tcPr>
          <w:p>
            <w:pPr>
              <w:pStyle w:val="Style19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 при утверждении Плана мероприятий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9"/>
              <w:spacing w:before="0" w:after="0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3827" w:type="dxa"/>
            <w:tcBorders/>
          </w:tcPr>
          <w:p>
            <w:pPr>
              <w:pStyle w:val="Style19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по факту выполнения мероприятия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9"/>
              <w:spacing w:before="0" w:after="0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382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ризнание граждан безработными осуществляется с 16 лет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9"/>
              <w:spacing w:before="0" w:after="0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382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правлению органа службы занятости насел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20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kern w:val="2"/>
      <w:lang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8:00Z</dcterms:created>
  <dc:creator>user</dc:creator>
  <dc:description/>
  <cp:keywords/>
  <dc:language>en-US</dc:language>
  <cp:lastModifiedBy>User</cp:lastModifiedBy>
  <cp:lastPrinted>2022-01-13T11:24:00Z</cp:lastPrinted>
  <dcterms:modified xsi:type="dcterms:W3CDTF">2022-01-13T07:37:00Z</dcterms:modified>
  <cp:revision>6</cp:revision>
  <dc:subject/>
  <dc:title/>
</cp:coreProperties>
</file>