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274" w:hRule="atLeast"/>
        </w:trPr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ланк комиссии по делам несовершеннолетних и защите их пра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                                                         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есто проведения заседания)                                                                                               (дата и время проведения засед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знании семь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щейся в социально опасном поло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нициалы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част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нициалы, должность приглашенных)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о делам несовершеннолетних и защите их прав при Администрации ____________района (города), рассмотрев материалы </w:t>
      </w:r>
      <w:r>
        <w:rPr>
          <w:rFonts w:cs="Times New Roman" w:ascii="Times New Roman" w:hAnsi="Times New Roman"/>
          <w:i/>
          <w:sz w:val="24"/>
          <w:szCs w:val="24"/>
        </w:rPr>
        <w:t>(указать, какие материалы рассмотрены: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сообщение, поступившее в комиссию из органа или учреждения системы профилактики в порядке исполнения пункта 2 статьи 9 Федерального закона № 120-ФЗ;   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textAlignment w:val="baseline"/>
        <w:rPr/>
      </w:pPr>
      <w:r>
        <w:rPr>
          <w:rFonts w:cs="Times New Roman" w:ascii="Times New Roman" w:hAnsi="Times New Roman"/>
          <w:i/>
          <w:sz w:val="24"/>
          <w:szCs w:val="24"/>
        </w:rPr>
        <w:t>- обращение (гражданина (или граждан), связанное с обеспечением защиты прав и законных интересов несовершеннолетнего, либо обращение в комиссию самого несовершеннолетнего;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кт первичного посещения семьи с признаками социально опасного положения и обследования условий воспитания и содержания несовершеннолетнего (несовершеннолетних), проживающего в данной семье, от «___»______________20___г.;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иные документы (материалы), поступившие в комиссию и подтверждающие нахождение семьи в социально опасном положении (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несовершеннолетнего (несовершеннолетних)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рождения, адрес места жительства, место учебы или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родителей (иных законных представителей)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рождения, адрес места жительства, место работы или учеб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указать выявленные нарушения прав и законных интересов несовершеннолетних, причины и условия, способствующие безнадзорности, беспризорности, правонарушениям и антиобщественным действиям несовершеннолетнего (-них)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установленные при рассмотрении материалов (дел) в отношении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(несовершеннолетних)__________________________________________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родителей (иных законных представителей)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а име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обстоятельства, предусмотренные пунктом 4.10. Порядка)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 на нахождение семь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 родителей)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циально опасном положении и свидетельствуют о необходимости организации в отношении нее индивидуальной профилактической и социально-реабилитационной работы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, руководствуясь статьями 5, 11 Федерального закона от 24 июня 1999 года № 120-ФЗ «Об основах системы профилактики безнадзорности и правонарушений несовершеннолетних», подпунктом «в» пункта 7 Примерного положения о комиссиях по делам несовершеннолетних и защите их прав, утвержденного постановлением Правительства РФ от 6 ноября 2013 года № 995, пунктом 5.6. Порядк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заимодействия органов и учреждений системы профилактики безнадзорности и правонарушений несовершеннолетних при выявлении семей, находящихся в социально опасном положении, и проведении индивидуальной профилактической и социально-реабилитационной работы с ними, а также по обеспечению защиты прав несовершеннолетних, проживающих в данных семьях, утвержденного постановлением Межведомственной комиссии по делам несовершеннолетних и защите их прав при Правительстве Удмуртской Республики от «__»___________2020 года №___,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комиссия по делам несовершеннолетних и защите их прав при Администрации ____________района(города) ПОСТАНОВИЛА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7"/>
        <w:spacing w:lineRule="auto" w:line="240" w:before="0" w:after="0"/>
        <w:ind w:left="0" w:right="142" w:firstLine="708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Признать семью 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находящейся в социально опасном положении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Ф.И.О. родителей (иных законных представителей), место жительства)</w:t>
      </w:r>
    </w:p>
    <w:p>
      <w:pPr>
        <w:pStyle w:val="Style17"/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ind w:righ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илагаемый межведомственный план мероприятий индивидуальной профилактической и социально-реабилитационной работы (далее - межведомственный план ИПСР) в отношении семьи ________________________________________________________</w:t>
      </w:r>
    </w:p>
    <w:p>
      <w:pPr>
        <w:pStyle w:val="Normal"/>
        <w:spacing w:lineRule="auto" w:line="240" w:before="0" w:after="0"/>
        <w:ind w:right="142" w:firstLine="70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родителей (иных законных представителей)</w:t>
      </w:r>
    </w:p>
    <w:p>
      <w:pPr>
        <w:pStyle w:val="Normal"/>
        <w:spacing w:lineRule="auto" w:line="240" w:before="0" w:after="0"/>
        <w:ind w:righ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 срок реализации межведомственного плана ИПСР в отношении семьи _____________________с «__»________20__ г. по «__»_______20__г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Руководителям органов и учреждений системы профилактики безнадзорности и правонарушений несовершеннолетних: </w:t>
      </w:r>
      <w:r>
        <w:rPr>
          <w:rFonts w:cs="Times New Roman" w:ascii="Times New Roman" w:hAnsi="Times New Roman"/>
          <w:i/>
          <w:sz w:val="24"/>
          <w:szCs w:val="24"/>
        </w:rPr>
        <w:t>(указать наименование органов/учреждений, Ф.И.О. руководителей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качественное и своевременное выполнение мероприятий межведомственного плана ИПС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4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 Председателю межведомственного социально-реабилитационного консилиума – руководителю учреждения социального обслуживания </w:t>
      </w:r>
      <w:r>
        <w:rPr>
          <w:rFonts w:cs="Times New Roman" w:ascii="Times New Roman" w:hAnsi="Times New Roman"/>
          <w:i/>
          <w:sz w:val="24"/>
          <w:szCs w:val="24"/>
        </w:rPr>
        <w:t>(указать наименование учреждения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</w:rPr>
        <w:t>5.1 организовать работу по социальному сопровождению семьи____________________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и выводу ее из ситуации социально опасного полож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родителей (иных законных представителей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2. предоставить (предоставлять) в комиссию по делам несовершеннолетних и защите их прав при Администрации __________________района (города) заключение о промежуточных результатах индивидуальной профилактической и социально-реабилитационной работы с семьей 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родителей (иных законных представ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жемесячно, ежеквартально, либо указывается конкретная 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роки предоставления заключения устанавливаются исходя из ситуации в семь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           _________________(расшифровка подпис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становления направлены в адрес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_____________________, признанной находящейся в социально опасном положении,      исх. № ___от __________20__г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рганов и учреждений системы профилактики: </w:t>
      </w:r>
      <w:r>
        <w:rPr>
          <w:rFonts w:cs="Times New Roman" w:ascii="Times New Roman" w:hAnsi="Times New Roman"/>
          <w:i/>
          <w:sz w:val="24"/>
          <w:szCs w:val="24"/>
        </w:rPr>
        <w:t>(указа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_________________________________________исх. № ___от ________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исх. № ___от ________</w:t>
      </w:r>
    </w:p>
    <w:sectPr>
      <w:type w:val="nextPage"/>
      <w:pgSz w:w="11906" w:h="16838"/>
      <w:pgMar w:left="1276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7:00Z</dcterms:created>
  <dc:creator>Ziganshina_AYu</dc:creator>
  <dc:description/>
  <cp:keywords/>
  <dc:language>en-US</dc:language>
  <cp:lastModifiedBy>User</cp:lastModifiedBy>
  <cp:lastPrinted>2022-01-13T11:16:00Z</cp:lastPrinted>
  <dcterms:modified xsi:type="dcterms:W3CDTF">2022-01-13T07:16:00Z</dcterms:modified>
  <cp:revision>9</cp:revision>
  <dc:subject/>
  <dc:title/>
</cp:coreProperties>
</file>