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2390" cy="939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be-BY"/>
        </w:rPr>
        <w:tab/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МУНИЦИПАЛЬНОГО ОБРАЗОВАНИЯ «АНДРЕЙШУРСКОЕ»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АНДРЕЙШУР» МУНИЦИПАЛ КЫЛДЫТЭТЫСЬ ДЕПУТАТ КЕНЕШ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Андрейшурское» на 2020 и плановый период 2021 и 2022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30» декабря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 2 статьи 20, статьи 100, п. 3 статьи 107, и п.3 статьи 184.1 Бюджетного Кодекса Российской Федераци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Андрейшурское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Андрейшурское» «О бюджете муниципального образования «Андрейшурское» на 2020 год и плановый период 2021 и 2022 годов»  №  32-2 от 19.12.2019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Андрейшурское»  на 2020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на 2020 год согласно классификации доходов бюджетов Российской Федерации в сумме 2 629 400,0 рублей, в том числе объем межбюджетных трансфертов, получаемых из бюджетов бюджетной системы Российской Федерации, в сумме    2 259 400,0 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Андрейшурское» в сумме 2 629 400,0 рубле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долга муниципального образования «Андрейшурское» на 1 января 2021 года в сумме 185 000,0 рублей, в том числе верхний предел долга по муниципальным гарантиям муниципального образования «Андрейшурское» в сумме 0,0 рубл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Приложения 1, 5, 6, 7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30.12.2020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3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2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Андрейшурское»                                                                                        Туканова И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21-04-29T12:54:00Z</dcterms:modified>
  <cp:revision>18</cp:revision>
  <dc:subject/>
  <dc:title>Р Е Ш Е Н И Е</dc:title>
</cp:coreProperties>
</file>