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color w:val="0000FF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Кожильское» на 2017 год и на плановый период 2018 и 2019 годов» от 26.12.2016 года  № 4-1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жильское»</w:t>
        <w:tab/>
        <w:tab/>
        <w:tab/>
        <w:tab/>
        <w:t>14 июля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100, п. 3 статьи 107, и п.3 статьи 184.1 Бюджетного Кодекса Российской Федерации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вет депутатов муниципального образования «Кожильское»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ожильское» «О бюджете муниципального образования «Кожильское» на 2017 год и плановый период 2018 и 2019 годов» № 4-1 от 26.12.2016 г.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Кожильское» на 2017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7 год согласно классификации доходов бюджетов Российской Федерации в сумме  </w:t>
      </w:r>
      <w:r>
        <w:rPr>
          <w:color w:val="0000FF"/>
          <w:sz w:val="26"/>
          <w:szCs w:val="26"/>
        </w:rPr>
        <w:t xml:space="preserve">2 872 753,00 </w:t>
      </w:r>
      <w:r>
        <w:rPr>
          <w:sz w:val="26"/>
          <w:szCs w:val="26"/>
        </w:rPr>
        <w:t xml:space="preserve">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color w:val="0000FF"/>
          <w:sz w:val="26"/>
          <w:szCs w:val="26"/>
        </w:rPr>
        <w:t>2 189 220,0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«Кожильское» в сумме </w:t>
      </w:r>
      <w:r>
        <w:rPr>
          <w:color w:val="3366FF"/>
          <w:sz w:val="26"/>
          <w:szCs w:val="26"/>
        </w:rPr>
        <w:t xml:space="preserve">2 917 607,91 </w:t>
      </w:r>
      <w:r>
        <w:rPr>
          <w:sz w:val="26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фицит бюджета муниципального образования «Кожильское» на 2017 год в сумме </w:t>
      </w:r>
      <w:r>
        <w:rPr>
          <w:color w:val="0000FF"/>
          <w:sz w:val="26"/>
          <w:szCs w:val="26"/>
        </w:rPr>
        <w:t>44 854,91</w:t>
      </w:r>
      <w:r>
        <w:rPr>
          <w:sz w:val="26"/>
          <w:szCs w:val="26"/>
        </w:rPr>
        <w:t xml:space="preserve"> рублей, согласно приложению 11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, 4, 6, 8 изложить в новой редакции согласно приложению 1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Приложение 11 к решению Совета депутатов муниципального образования «Кожильское» «О бюджете муниципального образования «Кожильское» на 2017 год и плановый период 2018 и 2019 годов»  изложить согласно приложению 2 к настоящему Решению.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Головкова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>Дер. Кожило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>14.07.2017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11-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7:00Z</dcterms:created>
  <dc:creator>user</dc:creator>
  <dc:description/>
  <cp:keywords/>
  <dc:language>en-US</dc:language>
  <cp:lastModifiedBy>User</cp:lastModifiedBy>
  <cp:lastPrinted>2017-07-12T13:03:00Z</cp:lastPrinted>
  <dcterms:modified xsi:type="dcterms:W3CDTF">2017-07-18T07:42:00Z</dcterms:modified>
  <cp:revision>36</cp:revision>
  <dc:subject/>
  <dc:title/>
</cp:coreProperties>
</file>