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26.12.2016 года № 4-1 «О бюджете муниципального образования «Кожильское» на 2017 год и плановый период 2018 и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тся внести изменения в доходную часть бюджета МО «Кожильское» за счет дополнительно полученных безвозмездных поступлений от других бюджетов бюджетной системы Российской Федерации на сумму 174,02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риобретения оргтехники в целях своевременной сдачи годового отчета по исполнению бюджета поселения  на основании Постановления Администрации муниципального образования «Балезинский район» № 37 от 12.01.2017 г. выделены межбюджетные трансферты в сумме 62,22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уществление расходов по приобретению ГСМ для подвоза и питанию участников соревнований при проведении 48-х традиционных лыжных соревнований, посвященных памяти Героя Советского Союза А.А. Русских и массовых соревнований «Лыжня России»  в соответствии с Постановлением Администрации МО «Балезинский район» от 08.02.2017 г. № 209 «О предоставлении иных межбюджетных трансфертов» выделены ассигнования в сумме 3,6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Постановления Администрации МО «Балезинский район» от 16.02.2017 г. № 249 «О предоставлении иных межбюджетных трансфертов» выделены дополнительные ассигнования в сумме 4,0 руб. на осуществление расходов по оплате стоимости обучения в АНО ДПО ЦПК «Союз ученых Удмуртии» с 13 по 16 февраля 2017 года в сумме 4,0 руб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ановлением Администрации МО «Балезинский район» от 17.04.2017 г. № 518 «О предоставлении иных межбюджетных трансфертов»  предоставлены трансферты  на исполнение полномочий по водоснабжению в сумме 50,0 тыс. руб., а также на обустройство детских и спортивных площадок, содержание и ремонт памятников в сумме 44,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 счет полученных целевых добровольных пожертвований граждан в сумме 93,533 тыс. руб. увеличены доходы бюджета на сумму 93,533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 бюджета составили 2 917,60791 тыс. руб., внесены изменения по следующим статьям расходов согласно приложению к пояснительной записке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4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66,22 тыс.</w:t>
            </w:r>
            <w:r>
              <w:rPr/>
              <w:t xml:space="preserve"> руб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3,6 тыс.</w:t>
            </w:r>
            <w:r>
              <w:rPr/>
              <w:t xml:space="preserve"> руб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40,7 тыс.</w:t>
            </w:r>
            <w:r>
              <w:rPr/>
              <w:t xml:space="preserve"> руб.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 30,0 тыс.</w:t>
            </w:r>
            <w:r>
              <w:rPr/>
              <w:t xml:space="preserve">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 0,5 тыс.</w:t>
            </w:r>
            <w:r>
              <w:rPr/>
              <w:t xml:space="preserve">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>
                <w:color w:val="0000FF"/>
              </w:rPr>
              <w:t>+183,18791 тыс.</w:t>
            </w:r>
            <w:r>
              <w:rPr/>
              <w:t xml:space="preserve">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49,2 тыс.</w:t>
            </w:r>
            <w:r>
              <w:rPr/>
              <w:t xml:space="preserve"> руб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7-07-26T15:09:00Z</cp:lastPrinted>
  <dcterms:modified xsi:type="dcterms:W3CDTF">2017-07-26T11:09:00Z</dcterms:modified>
  <cp:revision>36</cp:revision>
  <dc:subject/>
  <dc:title>Пояснительная записка</dc:title>
</cp:coreProperties>
</file>