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решению Совета депутатов муниципального образования «</w:t>
      </w:r>
      <w:r>
        <w:rPr>
          <w:color w:val="0000FF"/>
          <w:sz w:val="26"/>
          <w:szCs w:val="26"/>
        </w:rPr>
        <w:t>Кожильское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внесении изменений в решение Совета депутатов муниципального образования «</w:t>
      </w:r>
      <w:r>
        <w:rPr>
          <w:color w:val="0000FF"/>
          <w:sz w:val="26"/>
          <w:szCs w:val="26"/>
        </w:rPr>
        <w:t>Кожильское</w:t>
      </w:r>
      <w:r>
        <w:rPr>
          <w:b/>
          <w:sz w:val="26"/>
          <w:szCs w:val="26"/>
        </w:rPr>
        <w:t>» от 08.12.2017 года № 13-2 «О бюджете муниципального образования «</w:t>
      </w:r>
      <w:r>
        <w:rPr>
          <w:color w:val="0000FF"/>
          <w:sz w:val="26"/>
          <w:szCs w:val="26"/>
        </w:rPr>
        <w:t>Кожильское</w:t>
      </w:r>
      <w:r>
        <w:rPr>
          <w:b/>
          <w:sz w:val="26"/>
          <w:szCs w:val="26"/>
        </w:rPr>
        <w:t>» на 2018 год и плановый период 2019 и 202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агается внести изменения в доходную часть бюджета муниципального образования «</w:t>
      </w:r>
      <w:r>
        <w:rPr>
          <w:color w:val="0000FF"/>
          <w:sz w:val="26"/>
          <w:szCs w:val="26"/>
        </w:rPr>
        <w:t>Кожильское</w:t>
      </w:r>
      <w:r>
        <w:rPr>
          <w:sz w:val="26"/>
          <w:szCs w:val="26"/>
        </w:rPr>
        <w:t>» за счет получения дополнительных безвозмездных поступлений от других бюджетов бюджетной системы Российской Федерации на сумму 429 211,0 руб., за счет целевых добровольных пожертвований на сумму 77 159,0 руб., доходы бюджета составят  3 246 898,0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соответствии с Постановлением Администрации муниципального образования «Балезинский район»  № 823 от 18.07.2018 г. «О предоставлении иных межбюджетных трансфертов» выделено 50 200,0 руб. на осуществление первичных мер пожарной безопасност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муниципального образования «Балезинский район» № 707 от 21.06.18 г. «О распределении дотации на сбалансированность» выделены дополнительные ассигнований на выплату заработной платы в связи с повышением оплаты труда работников на 4% в сумме 123 600,0 тыс.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 федеральной целевой программы «Устойчивое развитие сельских территорий на 2014-2017 годы и период до 2020 года (грантовая поддержка местных инициатив) на основании Постановления Правительства Удмуртской Республики «О распределении субсидий из бюджета Удмуртской Республики бюджетам муниципальных образований в Удмуртской Республике на грантовую поддержку местных инициатив граждан, проживающих в сельской местности» № 186 от 23.05.2018 г. выделены ассигнования в сумме 164 000,0 руб. на обустройство детской площадки в д. Быдып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 целях развития государственной программы Удмуртской Республики «Развитие сельского хозяйства и регулирование рынков сельскохозяйственной продукции, сырья и продовольствия» в соответствии с Постановлением Правительства Удмуртской Республики № 266 от 03.07.2018 г. «О распределении субсидий из бюджета Удмуртской Республики бюджетам муниципальных образований в Удмуртской Республике на 2018 год на проведение кадастровых работ по образованию земельных участков, выделяемых в счет земельных долей, находящихся в муниципальной собственности, из земель сельскохозяйственного назначения» выделены ассигнования в сумме 91 411,0 руб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целевых добровольных пожертвований граждан в 2018 году увеличены ассигнования на сумму 77 159,0 руб. на осуществление полномочий по водоснабжению населения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 учетом дефицита бюджета расходы бюджета составили 3 436 803,04 руб., внесены изменения по следующим статьям расходов согласно приложению к пояснительной записке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руб.</w:t>
      </w:r>
    </w:p>
    <w:tbl>
      <w:tblPr>
        <w:tblW w:w="10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7"/>
        <w:gridCol w:w="2430"/>
      </w:tblGrid>
      <w:tr>
        <w:trPr>
          <w:trHeight w:val="444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+37 600,0</w:t>
            </w:r>
          </w:p>
        </w:tc>
      </w:tr>
      <w:tr>
        <w:trPr>
          <w:trHeight w:val="68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6 000,0</w:t>
            </w:r>
          </w:p>
        </w:tc>
      </w:tr>
      <w:tr>
        <w:trPr>
          <w:trHeight w:val="26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тсвенные вопрос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0 200,0</w:t>
            </w:r>
          </w:p>
        </w:tc>
      </w:tr>
      <w:tr>
        <w:trPr>
          <w:trHeight w:val="26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аловст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85 411,0</w:t>
            </w:r>
          </w:p>
        </w:tc>
      </w:tr>
      <w:tr>
        <w:trPr>
          <w:trHeight w:val="26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FF"/>
              </w:rPr>
              <w:t>+ 77 159,0</w:t>
            </w:r>
          </w:p>
        </w:tc>
      </w:tr>
      <w:tr>
        <w:trPr>
          <w:trHeight w:val="26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37 000,0</w:t>
            </w:r>
          </w:p>
        </w:tc>
      </w:tr>
      <w:tr>
        <w:trPr>
          <w:trHeight w:val="265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0" w:hRule="atLeast"/>
        </w:trPr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User</cp:lastModifiedBy>
  <cp:lastPrinted>2018-09-28T09:30:00Z</cp:lastPrinted>
  <dcterms:modified xsi:type="dcterms:W3CDTF">2018-09-28T09:16:00Z</dcterms:modified>
  <cp:revision>49</cp:revision>
  <dc:subject/>
  <dc:title>Пояснительная записка</dc:title>
</cp:coreProperties>
</file>