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114300</wp:posOffset>
            </wp:positionV>
            <wp:extent cx="1447800" cy="923925"/>
            <wp:effectExtent l="0" t="0" r="0" b="0"/>
            <wp:wrapSquare wrapText="left"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«КОЖИЛЬСКОЕ» </w:t>
      </w:r>
    </w:p>
    <w:p>
      <w:pPr>
        <w:pStyle w:val="Normal"/>
        <w:ind w:right="431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Кожильское» на 2018 и плановый период 2019 и 2020 годов» № 13-2 от 08.12.2017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Кожильское»</w:t>
        <w:tab/>
        <w:tab/>
        <w:tab/>
        <w:tab/>
        <w:t>28 сентября 2018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ьи 100, п. 3 статьи 107, и п.3 статьи 184.1 Бюджетного Кодекса Российской Федерации, Совет депутатов муниципального образования «Кожильское»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Совета депутатов муниципального образования «Кожильское» «О бюджете муниципального образования «Кожильское» на 2018 год и плановый период 2019 и 2020 годов»  №  13-2 от 08.12.2017 г. следующие изменения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. Статью 1 изложи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муниципального образования «Кожильское»  на 2018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на 2018 год согласно классификации доходов бюджетов Российской Федерации в сумме 3 246 898,0 рублей, в том числе объем межбюджетных трансфертов, получаемых из бюджетов бюджетной системы Российской Федерации, в сумме    2 466 411,0 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Кожильское» в сумме 3 436 803,04 рублей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Приложения 1, 3, 4, 5 изложить в новой редакции согласно приложению 1 к настоящему реше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Кожильское» </w:t>
        <w:tab/>
        <w:tab/>
        <w:tab/>
        <w:tab/>
        <w:tab/>
        <w:tab/>
        <w:tab/>
        <w:t>М.В. Поп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р. Кожи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8.09.2018 г.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0-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Cs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57:00Z</dcterms:created>
  <dc:creator>user</dc:creator>
  <dc:description/>
  <cp:keywords/>
  <dc:language>en-US</dc:language>
  <cp:lastModifiedBy>User</cp:lastModifiedBy>
  <cp:lastPrinted>2018-09-28T09:44:00Z</cp:lastPrinted>
  <dcterms:modified xsi:type="dcterms:W3CDTF">2018-09-28T05:48:00Z</dcterms:modified>
  <cp:revision>13</cp:revision>
  <dc:subject/>
  <dc:title/>
</cp:coreProperties>
</file>