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9370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ind w:right="43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color w:val="0000FF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Кожильское» на 2018 год и на плановый период 2019 и 2020 годов» от 08.12.2017 года  № 13-2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ветом депутат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ожильское»</w:t>
        <w:tab/>
        <w:tab/>
        <w:tab/>
        <w:tab/>
        <w:t>13 декабря 2018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100, п. 3 статьи 107, и п.3 статьи 184.1 Бюджетного Кодекса Российской Федерации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вет депутатов муниципального образования «Кожильское»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ожильское» «О бюджете муниципального образования «Кожильское» на 2018 год и плановый период 2019 и 2020 годов» № 13-2 от 07122017 г.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Кожильское» на 2018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8 год согласно классификации доходов бюджетов Российской Федерации в сумме 3 389 220,8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6"/>
          <w:szCs w:val="26"/>
        </w:rPr>
        <w:t>2 18 418,80</w:t>
      </w:r>
      <w:r>
        <w:rPr>
          <w:sz w:val="26"/>
          <w:szCs w:val="26"/>
        </w:rPr>
        <w:t xml:space="preserve"> 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муниципального образования «Кожильское» в сумме 3 579 125,84 рубле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предельный объем муниципального долга муниципального образования «Кожильское» на 2018 год в сумме  </w:t>
      </w:r>
      <w:r>
        <w:rPr>
          <w:color w:val="0000FF"/>
          <w:sz w:val="26"/>
          <w:szCs w:val="26"/>
        </w:rPr>
        <w:t xml:space="preserve">387 500,00 </w:t>
      </w:r>
      <w:r>
        <w:rPr>
          <w:sz w:val="26"/>
          <w:szCs w:val="26"/>
        </w:rPr>
        <w:t>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.Н.Головкова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>Дер. Кожил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12.2018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22-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7:00Z</dcterms:created>
  <dc:creator>user</dc:creator>
  <dc:description/>
  <cp:keywords/>
  <dc:language>en-US</dc:language>
  <cp:lastModifiedBy>comp2</cp:lastModifiedBy>
  <cp:lastPrinted>2018-12-18T15:03:00Z</cp:lastPrinted>
  <dcterms:modified xsi:type="dcterms:W3CDTF">2018-12-18T12:03:00Z</dcterms:modified>
  <cp:revision>40</cp:revision>
  <dc:subject/>
  <dc:title/>
</cp:coreProperties>
</file>