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муниципального образования «_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_______________» от 00.12.2018 года № ____ «О бюджете муниципального образования «_______________» на 2019 год и плановый период 2020 и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spacing w:lineRule="auto" w:line="360"/>
        <w:ind w:right="-142" w:hanging="0"/>
        <w:jc w:val="both"/>
        <w:rPr>
          <w:bCs/>
          <w:color w:val="052635"/>
          <w:sz w:val="24"/>
          <w:szCs w:val="24"/>
          <w:shd w:fill="FFFFFF" w:val="clear"/>
        </w:rPr>
      </w:pPr>
      <w:r>
        <w:rPr>
          <w:sz w:val="26"/>
          <w:szCs w:val="26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тся внести изменения в расходную часть бюджета муниципального образования «Кожильское» за счет остатков  целевых добровольных пожертвований граждан в сумме 122 796,52 руб., а также </w:t>
      </w:r>
      <w:r>
        <w:rPr>
          <w:bCs/>
          <w:color w:val="052635"/>
          <w:sz w:val="24"/>
          <w:szCs w:val="24"/>
          <w:shd w:fill="FFFFFF" w:val="clear"/>
        </w:rPr>
        <w:t xml:space="preserve"> за счет остатков  дотации на поддержку мер по обеспечению сбалансированности бюджетов  в сумме 311 392,0. руб., выделенной в 2018 году из бюджета Удмуртской Республики в рамках целевой статьи «Содействие повышению уровня бюджетной обеспеченности муниципальных образований в Удмуртской Республике и создание стимулов к повышению качества управления муниципальными финансами». В 2019 году н</w:t>
      </w:r>
      <w:r>
        <w:rPr>
          <w:sz w:val="24"/>
          <w:szCs w:val="24"/>
        </w:rPr>
        <w:t>еиспользованные остатки указанных средств предполагается направить на те же цели, на которые средства были предусмотрены в 2018 год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 бюджета на 2019 год составят 3 092 288,52,04 руб., предполагается внести изменения по следующим статьям расходов согласно приложению к пояснительной записке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тс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122 796,5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1 39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19-01-17T05:39:00Z</dcterms:modified>
  <cp:revision>39</cp:revision>
  <dc:subject/>
  <dc:title>Пояснительная записка</dc:title>
</cp:coreProperties>
</file>