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3045</wp:posOffset>
            </wp:positionH>
            <wp:positionV relativeFrom="paragraph">
              <wp:posOffset>-39370</wp:posOffset>
            </wp:positionV>
            <wp:extent cx="1441450" cy="917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ОЖИЛЬ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ОЖИЛЬСКОЕ» МУНИЦИПАЛ КЫЛДЭТЫСЬ ДЕПУТАТЪЁСЛЭН КЕНЕШСЫ</w:t>
      </w:r>
    </w:p>
    <w:p>
      <w:pPr>
        <w:pStyle w:val="Normal"/>
        <w:ind w:right="43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</w:t>
      </w:r>
      <w:r>
        <w:rPr>
          <w:b/>
          <w:color w:val="0000FF"/>
          <w:sz w:val="26"/>
          <w:szCs w:val="26"/>
        </w:rPr>
        <w:t>Кожильское</w:t>
      </w:r>
      <w:r>
        <w:rPr>
          <w:b/>
          <w:sz w:val="26"/>
          <w:szCs w:val="26"/>
        </w:rPr>
        <w:t>» на 2019 и плановый период 2020 и 2021 годов» от 13.12.2018 г. № 22-2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муниципального образования «Кожильское»                                        17 января 2019 года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100, п. 3 статьи 107, и п.3 статьи 184.1 Бюджетного Кодекса Российской Федерации, Совет депутатов муниципального образования «Кожильское» 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муниципального образования «Кожильское»  «О бюджете муниципального образования «Кожильское»  на 2019 год и плановый период 2020 и 2021 годов»  № 22-2   от 13.12.2018 г. следующие измене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Статью 1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муниципального образования «Кожильское»   на 2019 год: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на 2019 год согласно классификации доходов бюджетов Российской Федерации в сумме 2 658 100,0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6"/>
          <w:szCs w:val="26"/>
        </w:rPr>
        <w:t>1 858 100,0</w:t>
      </w:r>
      <w:r>
        <w:rPr>
          <w:sz w:val="26"/>
          <w:szCs w:val="26"/>
        </w:rPr>
        <w:t xml:space="preserve"> 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Кожильское»  в сумме 3 092 288,52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фицит бюджета муниципального образования «Кожильское»  на 2019 год в сумме            </w:t>
      </w:r>
      <w:r>
        <w:rPr>
          <w:color w:val="0000FF"/>
          <w:sz w:val="26"/>
          <w:szCs w:val="26"/>
        </w:rPr>
        <w:t xml:space="preserve">434 188,52 </w:t>
      </w:r>
      <w:r>
        <w:rPr>
          <w:sz w:val="26"/>
          <w:szCs w:val="26"/>
        </w:rPr>
        <w:t xml:space="preserve"> рублей, согласно приложению 6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6 к решению Совета депутатов муниципального образования «Кожильское» «О бюджете муниципального образования «Кожильское»  на 2019 год и плановый период 2020 и 2021 годов»  изложить согласно приложению 2 к настоящему Решению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бразования «Кожильское» </w:t>
        <w:tab/>
        <w:tab/>
        <w:tab/>
        <w:tab/>
        <w:tab/>
        <w:tab/>
        <w:t>А.Н. Головко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. Кожило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7.01.2019 года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-1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jc w:val="center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0:00Z</dcterms:created>
  <dc:creator>Семенова</dc:creator>
  <dc:description/>
  <cp:keywords/>
  <dc:language>en-US</dc:language>
  <cp:lastModifiedBy>Пользователь</cp:lastModifiedBy>
  <cp:lastPrinted>2018-10-11T16:41:00Z</cp:lastPrinted>
  <dcterms:modified xsi:type="dcterms:W3CDTF">2019-01-20T19:24:00Z</dcterms:modified>
  <cp:revision>49</cp:revision>
  <dc:subject/>
  <dc:title>Р Е Ш Е Н И Е</dc:title>
</cp:coreProperties>
</file>