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2730</wp:posOffset>
            </wp:positionH>
            <wp:positionV relativeFrom="paragraph">
              <wp:posOffset>-219075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ЛЕЗИНСКОГО РАЙОНА УДМУРТСКОЙ РЕСПУБЛИК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spacing w:before="0" w:after="0"/>
        <w:ind w:right="431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«О бюджете муниципального образования «Кожильское» на 2019 и плановый период 2020 и 2021 годов»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ято Советом депутат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«Кожильское»</w:t>
        <w:tab/>
        <w:tab/>
        <w:tab/>
        <w:tab/>
        <w:t>01 марта  2019 год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основании статьи 100, п. 3 статьи 107, и п.3 статьи 184.1 Бюджетного Кодекса Российской Федерации, Совет депутатов муниципального образования «Кожильское»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решение Совета депутатов муниципального образования «Кожильское» «О бюджете муниципального образования «Кожильское» на 2019 год и плановый период 2020 и 2021 годов»  № 22-2  от 13.12.2018 г. следующие измен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Статью 12  пункт 2 дополнить</w:t>
      </w:r>
      <w:r>
        <w:rPr>
          <w:rFonts w:cs="Times New Roman" w:ascii="Times New Roman" w:hAnsi="Times New Roman"/>
          <w:b/>
          <w:sz w:val="26"/>
          <w:szCs w:val="26"/>
        </w:rPr>
        <w:t xml:space="preserve"> подпунктом 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6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бюджетных ассигнований, предусмотренных главному распорядителю средств бюджета муниципального образования «Кожильское» в случае  изменения целевой статьи в части направления расходо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ложения 3, 4, 5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жильское»</w:t>
        <w:tab/>
        <w:tab/>
        <w:tab/>
        <w:tab/>
        <w:tab/>
        <w:tab/>
        <w:tab/>
        <w:tab/>
        <w:tab/>
        <w:t>А.Н. Голов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. Кожило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1.03.201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5-2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58:00Z</dcterms:created>
  <dc:creator>Глушков</dc:creator>
  <dc:description/>
  <cp:keywords/>
  <dc:language>en-US</dc:language>
  <cp:lastModifiedBy>User</cp:lastModifiedBy>
  <cp:lastPrinted>2019-03-06T16:50:00Z</cp:lastPrinted>
  <dcterms:modified xsi:type="dcterms:W3CDTF">2019-03-29T10:52:00Z</dcterms:modified>
  <cp:revision>12</cp:revision>
  <dc:subject/>
  <dc:title>Одобрено решением Совета депутатов муниципального образования «Сарапульский район»</dc:title>
</cp:coreProperties>
</file>