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>к решению Совета депутатов муниципального образования «Кожиль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внесении изменений в решение Совета депутатов муниципального образования «Кожильское» от 13.12.2018 года № 23-2 «О бюджете муниципального образования «Кожильское» на 2019 год и плановый период 2020 и 2021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539"/>
        <w:jc w:val="both"/>
        <w:rPr/>
      </w:pPr>
      <w:r>
        <w:rPr/>
        <w:t>Предлагается внести изменения в доходную часть бюджета муниципального образования «Кожильское» за счет получения дополнительных безвозмездных поступлений от других бюджетов бюджетной системы Российской Федерации на сумму 234 600,0 руб. и за счет целевых добровольных пожертвований граждан в сумме 49 172,75 руб., доходы бюджета составят 2 941 872,75,0 руб.</w:t>
      </w:r>
    </w:p>
    <w:p>
      <w:pPr>
        <w:pStyle w:val="Normal"/>
        <w:ind w:firstLine="539"/>
        <w:jc w:val="both"/>
        <w:rPr/>
      </w:pPr>
      <w:r>
        <w:rPr/>
        <w:t>В соответствии с Распоряжением Правительства Удмуртской Республики № 505-р от 08.05.2019 г. «О распределении дотаций на поддержку мер по обеспечению сбалансированности бюджетов муниципальных образований в Удмуртской Республике» в сумме 150 000,0 руб. на реализацию конкурсного проекта на приобретение материала на устройство ограждения на кладбище села Балезино и отсыпку пешеходной тропинки в деревне Кожило.</w:t>
      </w:r>
    </w:p>
    <w:p>
      <w:pPr>
        <w:pStyle w:val="Normal"/>
        <w:ind w:firstLine="539"/>
        <w:jc w:val="both"/>
        <w:rPr/>
      </w:pPr>
      <w:r>
        <w:rPr/>
        <w:t>На основании решения Совета депутатов муниципального образования «Балезинский район» № 31-236 от 18.04.2019 г. «О внесении изменений в решение Совета депутатов муниципального образования «Балезинский район» № 28-203 от 13.12.2018 г. «О бюджете муниципального образования «Балезинский район» на 2019 год и плановый период 2020 и 2021 годов» выделены дополнительные ассигнования на осуществление полномочий в области дорожной деятельности в сумме 40 000,0 руб.</w:t>
      </w:r>
    </w:p>
    <w:p>
      <w:pPr>
        <w:pStyle w:val="Normal"/>
        <w:ind w:firstLine="539"/>
        <w:jc w:val="both"/>
        <w:rPr/>
      </w:pPr>
      <w:r>
        <w:rPr/>
        <w:t>В соответствии с Постановлением Администрации муниципального образования «Балезинский район»  № 292 от 25.03.2018 г. «О предоставлении иных межбюджетных трансфертов» выделено 44 600,0 руб. на осуществление полномочий по первичным мерам пожарной безопасности в границах населенных пунктов.</w:t>
      </w:r>
    </w:p>
    <w:p>
      <w:pPr>
        <w:pStyle w:val="Normal"/>
        <w:ind w:firstLine="539"/>
        <w:jc w:val="both"/>
        <w:rPr/>
      </w:pPr>
      <w:r>
        <w:rPr/>
        <w:t xml:space="preserve">Расходы бюджета на 2019 год составят 3 376 061,27,0 руб., предполагается внести изменения в сводную бюджетную роспись за счет экономии средств по фонду оплаты труда Администрации муниципального образования «Кожильское» для проведения работ по реализации конкурсного проекта «Ремонт уличного освещения по улицам Северная, Флора Васильева и Лесная д. Такапи», Изменения по следующим статьям расходов согласно приложению к пояснительной записке:  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2160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3 300,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ого образованиябилизационная  и вневойсковая подгот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44 600,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алов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40 000,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232 472,75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2:08:00Z</dcterms:created>
  <dc:creator>User</dc:creator>
  <dc:description/>
  <cp:keywords/>
  <dc:language>en-US</dc:language>
  <cp:lastModifiedBy>Admin</cp:lastModifiedBy>
  <cp:lastPrinted>2010-01-21T16:05:00Z</cp:lastPrinted>
  <dcterms:modified xsi:type="dcterms:W3CDTF">2019-06-07T05:05:00Z</dcterms:modified>
  <cp:revision>49</cp:revision>
  <dc:subject/>
  <dc:title>Пояснительная записка</dc:title>
</cp:coreProperties>
</file>