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right"/>
        <w:rPr/>
      </w:pPr>
      <w:r>
        <w:rPr>
          <w:b/>
        </w:rPr>
        <w:t>к решению Совета депутатов муниципального образования «Кожил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Совета депутатов муниципального образования «Кожильское» от 13.12.2018 года № 22-2 «О бюджете муниципального образования «Кожильское» на 2019 год и плановый период 2020 и 2021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едлагается внести изменения в доходную часть бюджета муниципального образования «Кожильское» за счет получения дополнительных безвозмездных поступлений от других бюджетов бюджетной системы Российской Федерации на сумму 104 600,0 руб. и за счет целевых добровольных пожертвований граждан в сумме 76 309,0 руб., доходы бюджета составят   3 122 781,75 руб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 основании решения Совета депутатов муниципального образования «Балезинский район» № 34-266 от 29.08.2019 г. «О внесении изменений в решение Совета депутатов муниципального образования «Балезинский район» № 28-203 от 13.12.2018 г. «О бюджете муниципального образования «Балезинский район» на 2019 год и плановый период 2020 и 2021 годов» выделены дополнительные ассигнования на осуществление полномочий в области дорожной деятельности в сумме 60 000,0 руб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соответствии с Постановлением Администрации МО «Балезинский район»  № 741 от 02.07.2018 г. «О предоставлении иных межбюджетных трансфертов» дополнительно выделено 44 600,0 руб. на осуществление полномочий по первичным мерам пожарной безопасности в границах населенных пунктов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Расходы бюджета на 2019 год составят 3 556 970,27,0 руб.. В связи с отсутствием в Постановлении Правительства УР от 11.07.2019 г. № 288 «О распределении субсидий из бюджета УР на реализацию проектов развития общественной инфраструктуры, основанной на местных инициативах, в 2019 году» муниципального образования «Кожильское» уменьшены ассигнования по статье «Благоустройство» на сумму 33 300,0 руб., ассигнования восстановлены на фонд оплаты труда Администрации, а также для заключения контракта на оплату коммунальных услуг  за период сентябрь-декабрь 2019 года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а основании дополнительного соглашения № 1 о передаче Администрацией муниципального образования «Кожильское» отдельных полномочий по решению вопросов местного значения в части утверждения и реализации муниципальных программ в области энергосбережения и повышения энергетической эффективности, организации и проведения иных мероприятий, предусмотренных законодательством об энергосбережении и о повышении энергетической эффективности Администрации муниципального образования «Балезинский район» от   22.07.2019 г. уменьшена сумма софинансирования указанных полномочий, в связи с уменьшением предполагаемой к получению суммы субсидии из бюджета Удмуртской Республики на реализацию мероприятий в области энергоэффективности и энергосбережения. Предполагается внести изменения в сводную бюджетную роспись по следующим статьям расходов согласно приложению к пояснительной записке:  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16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33 30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44 60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алов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60 00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-27 855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70 864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08:00Z</dcterms:created>
  <dc:creator>User</dc:creator>
  <dc:description/>
  <cp:keywords/>
  <dc:language>en-US</dc:language>
  <cp:lastModifiedBy>User</cp:lastModifiedBy>
  <cp:lastPrinted>2019-09-17T11:33:00Z</cp:lastPrinted>
  <dcterms:modified xsi:type="dcterms:W3CDTF">2019-10-14T07:12:00Z</dcterms:modified>
  <cp:revision>53</cp:revision>
  <dc:subject/>
  <dc:title>Пояснительная записка</dc:title>
</cp:coreProperties>
</file>