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муниципального образования «_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_______________» от 00.12.2018 года № ____ «О бюджете муниципального образования «_______________» на 2019 год и плановый период 2020 и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лагается внести изменения в доходную часть бюджета МО «Кожильское» за счет получения дополнительных безвозмездных поступлений от других бюджетов бюджетной системы Российской Федерации на сумму 104 600,0 руб. и за счет целевых добровольных пожертвований граждан в сумме 76 309,0 руб., доходы бюджета составят                     3 122 781,75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решения Совета депутатов муниципального образования «Балезинский район» № 34-266 от 29.08.2019 г. «О внесении изменений в решение Совета депутатов муниципального образования «Балезинский район» № 28-203 от 13.12.2018 г. «О бюджете муниципального образования «Балезинский район» на 2019 год и плановый период 2020 и 2021 годов» выделены дополнительные ассигнования на осуществление полномочий в области дорожной деятельности в сумме 60 000,0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с Постановлением Администрации МО «Балезинский район»  № 741 от 02.07.2018 г. «О предоставлении иных межбюджетных трансфертов» дополнительно выделено 44 600,0 руб. на осуществление полномочий по первичным мерам пожарной безопасности в границах населенных пункт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ходы бюджета на 2019 год составят 3 556 970,27,0 руб.. В связи с отсутствием в Постановлении Правительства УР от 11.07.2019 г. № 288 «О распределении субсидий из бюджета УР на реализацию проектов развития общественной инфраструктуры, основанной на местных инициативах, в 2019 году» муниципального образования «Кожильское» уменьшены ассигнования по статье «Благоустройство» на сумму 33 300,0 руб., ассигнования восстановлены на фонд оплаты труда Администрации, а также для заключения контракта на оплату коммунальных услуг  за период сентябрь-декабрь 2019 год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основании дополнительного соглашения № 1 о передаче Администрацией муниципального образования «Кожильское» отдельных полномочий по решению вопросов местного значения в части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о повышении энергетической эффективности Администрации муниципального образования «Балезинский район» от   22.07.2019 г. уменьшена сумма софинансирования указанных полномочий, в связи с уменьшением предполагаемой к получению суммы субсидии из бюджета Удмуртской Республики на реализацию мероприятий в области энергоэффективности и энергосбережения. Предполагается внести изменения в сводную бюджетную роспись по следующим статьям расходов согласно приложению к пояснительной записке: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3 3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4 6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0 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7 85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0 86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19-09-13T05:40:00Z</dcterms:modified>
  <cp:revision>51</cp:revision>
  <dc:subject/>
  <dc:title>Пояснительная записка</dc:title>
</cp:coreProperties>
</file>