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3810</wp:posOffset>
            </wp:positionV>
            <wp:extent cx="1466850" cy="923925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Кожиль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left="-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>10 октября 2017 года</w:t>
        <w:tab/>
        <w:t>№ 84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right="39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«Кожильское» за 6 месяцев 2017 года</w:t>
      </w:r>
    </w:p>
    <w:p>
      <w:pPr>
        <w:pStyle w:val="21"/>
        <w:spacing w:lineRule="auto" w:line="240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/>
        <w:ind w:righ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21"/>
        <w:spacing w:lineRule="auto" w:line="300" w:before="0" w:after="0"/>
        <w:ind w:righ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сполнение бюджета муниципального образования «Кожильское»</w:t>
        <w:br/>
        <w:t>за 6 месяцев 2017 года по доходам в сумме 1 503 865,39 рублей, в том числе объем межбюджетных трансфертов, получаемых из бюджетов бюджетной системы Российской Федерации – 1 252 787,31 рублей, по расходам – 1 333 741,66 рублей в соответствии с приложениями 1, 2, 3, 4, 5 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«Кожильское»</w:t>
        <w:tab/>
        <w:tab/>
        <w:tab/>
        <w:tab/>
        <w:tab/>
        <w:tab/>
        <w:tab/>
        <w:t>А.Н. Голов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1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00:00Z</dcterms:created>
  <dc:creator>user</dc:creator>
  <dc:description/>
  <cp:keywords/>
  <dc:language>en-US</dc:language>
  <cp:lastModifiedBy>User</cp:lastModifiedBy>
  <cp:lastPrinted>2017-10-11T12:08:00Z</cp:lastPrinted>
  <dcterms:modified xsi:type="dcterms:W3CDTF">2017-10-25T09:23:00Z</dcterms:modified>
  <cp:revision>38</cp:revision>
  <dc:subject/>
  <dc:title/>
</cp:coreProperties>
</file>