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ind w:right="-142" w:hanging="0"/>
        <w:jc w:val="both"/>
        <w:rPr/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right="-142" w:hanging="0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right="-142" w:hanging="0"/>
        <w:jc w:val="both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/>
      </w:pPr>
      <w:r>
        <w:rPr>
          <w:b/>
          <w:sz w:val="32"/>
          <w:szCs w:val="32"/>
        </w:rPr>
        <w:t>муниципального образования «__________________»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_____________»муниципал кылдытэтысь депутат Кене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Normal"/>
        <w:jc w:val="center"/>
        <w:rPr/>
      </w:pPr>
      <w:r>
        <w:rPr>
          <w:szCs w:val="28"/>
        </w:rPr>
        <w:t>муниципального образования «_______________» за 2016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2017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На основании статей 264.5, 264.6 Бюджетного кодекса Российской Федерации Совет депутатов муниципального образования «_________________», РЕШАЕТ: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1. Утвердить исполнение бюджета муниципального образования «________________» за 2016 год: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по основным источникам согласно классификации доходов бюджета Российской Федерации в сумме _________________рублей, в том числе межбюджетные трансферты, получаемые из  бюджетов бюджетной системы Российской Федерации –  ________________ рублей согласно приложению 1 к настоящему Решению;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в сумме ______________ рублей;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- профицит (дефицит) бюджета муниципального образования «__________________» в сумме ________________ рублей.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2. Утвердить: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- источники внутреннего финансирования дефицита бюджета муниципального образования «_____________» за 2016 год согласно приложению 2 к настоящему Решению;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- исполнение бюджета муниципального образования «________________» за 2016 год в соответствии с ведомственной структурой расходов бюджета муниципального образования «_______________» согласно приложению 3 к настоящему Решению;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бюджета муниципального образования «________________» за 2016 год по разделам и подразделам, целевым статьям и видам расходов классификации расходов бюджета муниципального образования  «______________» согласно приложению 4 к настоящему Решению.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______________</w:t>
      </w:r>
    </w:p>
    <w:sectPr>
      <w:type w:val="nextPage"/>
      <w:pgSz w:w="11906" w:h="16838"/>
      <w:pgMar w:left="1559" w:right="99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55:00Z</dcterms:created>
  <dc:creator>ТИК</dc:creator>
  <dc:description/>
  <cp:keywords/>
  <dc:language>en-US</dc:language>
  <cp:lastModifiedBy>User 08</cp:lastModifiedBy>
  <cp:lastPrinted>2010-03-02T15:14:00Z</cp:lastPrinted>
  <dcterms:modified xsi:type="dcterms:W3CDTF">2017-04-19T04:29:00Z</dcterms:modified>
  <cp:revision>9</cp:revision>
  <dc:subject/>
  <dc:title> </dc:title>
</cp:coreProperties>
</file>