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годовому отчету по итогам исполнения бюджета муниципального образования «Кожильское»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</w:rPr>
        <w:t>Доходы бюджета МО «Кожильское»</w:t>
      </w:r>
      <w:r>
        <w:rPr/>
        <w:t xml:space="preserve"> за 2016 год исполнены в сумме</w:t>
        <w:br/>
        <w:t>3 492,5 тыс.рублей, что составляет 98,6% к уточнённым плановым назначениям, в том числе налоговые и неналоговые доходы – 99,2%, безвозмездные поступления -  98,5%. Темп роста к соответствующему периоду прошлого года составил 119,6%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4.2pt;width:480.85pt;height:19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22602887" r:id="rId2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Налоговые и неналоговые доходы бюджета МО «Кожильское» исполнены в сумме 535,6 тыс. рублей, что составляет 15,3%  от общего объема доходов. Темп роста к уровню 2015 года составил 71,6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bookmarkStart w:id="0" w:name="_1554702228"/>
      <w:bookmarkStart w:id="1" w:name="_1554625328"/>
      <w:bookmarkStart w:id="2" w:name="_1554539756"/>
      <w:bookmarkStart w:id="3" w:name="_1554537592"/>
      <w:bookmarkStart w:id="4" w:name="_1554530778"/>
      <w:bookmarkStart w:id="5" w:name="_1554530748"/>
      <w:bookmarkStart w:id="6" w:name="_1554279335"/>
      <w:bookmarkStart w:id="7" w:name="_1554279220"/>
      <w:bookmarkStart w:id="8" w:name="_1522138804"/>
      <w:bookmarkStart w:id="9" w:name="_1491632328"/>
      <w:bookmarkStart w:id="10" w:name="_14916321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896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8.55pt;height:236pt" filled="f" o:ole="">
            <v:imagedata r:id="rId5" o:title=""/>
          </v:shape>
          <o:OLEObject Type="Embed" ProgID="Excel.Sheet.12" ShapeID="ole_rId4" DrawAspect="Content" ObjectID="_2085714067" r:id="rId4"/>
        </w:object>
      </w:r>
    </w:p>
    <w:p>
      <w:pPr>
        <w:pStyle w:val="Normal"/>
        <w:ind w:firstLine="540"/>
        <w:jc w:val="both"/>
        <w:rPr/>
      </w:pPr>
      <w:r>
        <w:rPr/>
        <w:t>Наибольший удельный вес в структуре налоговых и неналоговых доходов составит земельный налог – 43,0 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Структура налоговых и неналоговых доходов бюджета  МО «Кожильское»  за 2016</w:t>
      </w:r>
      <w:r>
        <w:rPr>
          <w:sz w:val="28"/>
          <w:szCs w:val="28"/>
        </w:rPr>
        <w:t xml:space="preserve"> го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5430</wp:posOffset>
                </wp:positionH>
                <wp:positionV relativeFrom="paragraph">
                  <wp:posOffset>66040</wp:posOffset>
                </wp:positionV>
                <wp:extent cx="5863590" cy="298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2984400"/>
                          <a:chOff x="0" y="0"/>
                          <a:chExt cx="5863680" cy="298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3680" cy="29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200" y="42480"/>
                            <a:ext cx="5777280" cy="28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757160" y="694080"/>
                            <a:ext cx="4067640" cy="213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57160" y="694080"/>
                            <a:ext cx="4067640" cy="213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45120" y="2623320"/>
                            <a:ext cx="190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05">
                                <a:moveTo>
                                  <a:pt x="30" y="1"/>
                                </a:moveTo>
                                <a:lnTo>
                                  <a:pt x="15" y="405"/>
                                </a:lnTo>
                                <a:lnTo>
                                  <a:pt x="0" y="404"/>
                                </a:lnTo>
                                <a:lnTo>
                                  <a:pt x="15" y="0"/>
                                </a:lnTo>
                                <a:lnTo>
                                  <a:pt x="3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040" y="2620800"/>
                            <a:ext cx="214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364">
                                <a:moveTo>
                                  <a:pt x="359" y="9"/>
                                </a:moveTo>
                                <a:lnTo>
                                  <a:pt x="104" y="361"/>
                                </a:lnTo>
                                <a:cubicBezTo>
                                  <a:pt x="103" y="363"/>
                                  <a:pt x="100" y="364"/>
                                  <a:pt x="98" y="364"/>
                                </a:cubicBez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98" y="348"/>
                                </a:lnTo>
                                <a:lnTo>
                                  <a:pt x="91" y="352"/>
                                </a:lnTo>
                                <a:lnTo>
                                  <a:pt x="346" y="0"/>
                                </a:lnTo>
                                <a:lnTo>
                                  <a:pt x="35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421640"/>
                            <a:ext cx="2703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286">
                                <a:moveTo>
                                  <a:pt x="453" y="13"/>
                                </a:moveTo>
                                <a:lnTo>
                                  <a:pt x="100" y="285"/>
                                </a:lnTo>
                                <a:cubicBezTo>
                                  <a:pt x="99" y="286"/>
                                  <a:pt x="97" y="286"/>
                                  <a:pt x="96" y="286"/>
                                </a:cubicBezTo>
                                <a:lnTo>
                                  <a:pt x="0" y="286"/>
                                </a:lnTo>
                                <a:lnTo>
                                  <a:pt x="0" y="270"/>
                                </a:lnTo>
                                <a:lnTo>
                                  <a:pt x="96" y="270"/>
                                </a:lnTo>
                                <a:lnTo>
                                  <a:pt x="91" y="272"/>
                                </a:lnTo>
                                <a:lnTo>
                                  <a:pt x="444" y="0"/>
                                </a:lnTo>
                                <a:lnTo>
                                  <a:pt x="45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960" y="1318320"/>
                            <a:ext cx="28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1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0240" y="2810520"/>
                            <a:ext cx="28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73312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1487880"/>
                            <a:ext cx="289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3,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5480" y="213840"/>
                            <a:ext cx="46692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213840"/>
                            <a:ext cx="467928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0" h="672">
                                <a:moveTo>
                                  <a:pt x="0" y="8"/>
                                </a:move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lnTo>
                                  <a:pt x="7832" y="0"/>
                                </a:lnTo>
                                <a:cubicBezTo>
                                  <a:pt x="7837" y="0"/>
                                  <a:pt x="7840" y="4"/>
                                  <a:pt x="7840" y="8"/>
                                </a:cubicBezTo>
                                <a:lnTo>
                                  <a:pt x="7840" y="664"/>
                                </a:lnTo>
                                <a:cubicBezTo>
                                  <a:pt x="7840" y="669"/>
                                  <a:pt x="7837" y="672"/>
                                  <a:pt x="7832" y="672"/>
                                </a:cubicBezTo>
                                <a:lnTo>
                                  <a:pt x="8" y="672"/>
                                </a:lnTo>
                                <a:cubicBezTo>
                                  <a:pt x="4" y="672"/>
                                  <a:pt x="0" y="669"/>
                                  <a:pt x="0" y="664"/>
                                </a:cubicBezTo>
                                <a:lnTo>
                                  <a:pt x="0" y="8"/>
                                </a:lnTo>
                                <a:close/>
                                <a:moveTo>
                                  <a:pt x="16" y="664"/>
                                </a:moveTo>
                                <a:lnTo>
                                  <a:pt x="8" y="656"/>
                                </a:lnTo>
                                <a:lnTo>
                                  <a:pt x="7832" y="656"/>
                                </a:lnTo>
                                <a:lnTo>
                                  <a:pt x="7824" y="664"/>
                                </a:lnTo>
                                <a:lnTo>
                                  <a:pt x="7824" y="8"/>
                                </a:lnTo>
                                <a:lnTo>
                                  <a:pt x="7832" y="16"/>
                                </a:lnTo>
                                <a:lnTo>
                                  <a:pt x="8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389880"/>
                            <a:ext cx="47520" cy="47160"/>
                          </a:xfrm>
                          <a:prstGeom prst="rect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3848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0" y="8"/>
                                </a:move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lnTo>
                                  <a:pt x="88" y="0"/>
                                </a:lnTo>
                                <a:cubicBezTo>
                                  <a:pt x="93" y="0"/>
                                  <a:pt x="96" y="4"/>
                                  <a:pt x="96" y="8"/>
                                </a:cubicBezTo>
                                <a:lnTo>
                                  <a:pt x="96" y="88"/>
                                </a:lnTo>
                                <a:cubicBezTo>
                                  <a:pt x="96" y="93"/>
                                  <a:pt x="93" y="96"/>
                                  <a:pt x="88" y="96"/>
                                </a:cubicBezTo>
                                <a:lnTo>
                                  <a:pt x="8" y="96"/>
                                </a:lnTo>
                                <a:cubicBezTo>
                                  <a:pt x="4" y="96"/>
                                  <a:pt x="0" y="93"/>
                                  <a:pt x="0" y="88"/>
                                </a:cubicBezTo>
                                <a:lnTo>
                                  <a:pt x="0" y="8"/>
                                </a:lnTo>
                                <a:close/>
                                <a:moveTo>
                                  <a:pt x="16" y="88"/>
                                </a:moveTo>
                                <a:lnTo>
                                  <a:pt x="8" y="80"/>
                                </a:lnTo>
                                <a:lnTo>
                                  <a:pt x="88" y="80"/>
                                </a:lnTo>
                                <a:lnTo>
                                  <a:pt x="80" y="88"/>
                                </a:lnTo>
                                <a:lnTo>
                                  <a:pt x="80" y="8"/>
                                </a:lnTo>
                                <a:lnTo>
                                  <a:pt x="88" y="16"/>
                                </a:lnTo>
                                <a:lnTo>
                                  <a:pt x="8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solidFill>
                              <a:srgbClr val="00b0f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314280"/>
                            <a:ext cx="4197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НДФ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 41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6240" y="389880"/>
                            <a:ext cx="47520" cy="471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3848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0" y="8"/>
                                </a:move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lnTo>
                                  <a:pt x="88" y="0"/>
                                </a:lnTo>
                                <a:cubicBezTo>
                                  <a:pt x="93" y="0"/>
                                  <a:pt x="96" y="4"/>
                                  <a:pt x="96" y="8"/>
                                </a:cubicBezTo>
                                <a:lnTo>
                                  <a:pt x="96" y="88"/>
                                </a:lnTo>
                                <a:cubicBezTo>
                                  <a:pt x="96" y="93"/>
                                  <a:pt x="93" y="96"/>
                                  <a:pt x="88" y="96"/>
                                </a:cubicBezTo>
                                <a:lnTo>
                                  <a:pt x="8" y="96"/>
                                </a:lnTo>
                                <a:cubicBezTo>
                                  <a:pt x="4" y="96"/>
                                  <a:pt x="0" y="93"/>
                                  <a:pt x="0" y="88"/>
                                </a:cubicBezTo>
                                <a:lnTo>
                                  <a:pt x="0" y="8"/>
                                </a:lnTo>
                                <a:close/>
                                <a:moveTo>
                                  <a:pt x="16" y="88"/>
                                </a:moveTo>
                                <a:lnTo>
                                  <a:pt x="8" y="80"/>
                                </a:lnTo>
                                <a:lnTo>
                                  <a:pt x="88" y="80"/>
                                </a:lnTo>
                                <a:lnTo>
                                  <a:pt x="80" y="88"/>
                                </a:lnTo>
                                <a:lnTo>
                                  <a:pt x="80" y="8"/>
                                </a:lnTo>
                                <a:lnTo>
                                  <a:pt x="88" y="16"/>
                                </a:lnTo>
                                <a:lnTo>
                                  <a:pt x="8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440" y="304920"/>
                            <a:ext cx="367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ЕСХН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,7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389880"/>
                            <a:ext cx="47520" cy="4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384840"/>
                            <a:ext cx="57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0" y="8"/>
                                </a:move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lnTo>
                                  <a:pt x="88" y="0"/>
                                </a:lnTo>
                                <a:cubicBezTo>
                                  <a:pt x="93" y="0"/>
                                  <a:pt x="96" y="4"/>
                                  <a:pt x="96" y="8"/>
                                </a:cubicBezTo>
                                <a:lnTo>
                                  <a:pt x="96" y="88"/>
                                </a:lnTo>
                                <a:cubicBezTo>
                                  <a:pt x="96" y="93"/>
                                  <a:pt x="93" y="96"/>
                                  <a:pt x="88" y="96"/>
                                </a:cubicBezTo>
                                <a:lnTo>
                                  <a:pt x="8" y="96"/>
                                </a:lnTo>
                                <a:cubicBezTo>
                                  <a:pt x="4" y="96"/>
                                  <a:pt x="0" y="93"/>
                                  <a:pt x="0" y="88"/>
                                </a:cubicBezTo>
                                <a:lnTo>
                                  <a:pt x="0" y="8"/>
                                </a:lnTo>
                                <a:close/>
                                <a:moveTo>
                                  <a:pt x="16" y="88"/>
                                </a:moveTo>
                                <a:lnTo>
                                  <a:pt x="8" y="80"/>
                                </a:lnTo>
                                <a:lnTo>
                                  <a:pt x="88" y="80"/>
                                </a:lnTo>
                                <a:lnTo>
                                  <a:pt x="80" y="88"/>
                                </a:lnTo>
                                <a:lnTo>
                                  <a:pt x="80" y="8"/>
                                </a:lnTo>
                                <a:lnTo>
                                  <a:pt x="88" y="16"/>
                                </a:lnTo>
                                <a:lnTo>
                                  <a:pt x="8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4840" y="314280"/>
                            <a:ext cx="18327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лог на имущество физических лиц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3,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9680" y="389880"/>
                            <a:ext cx="57240" cy="471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384840"/>
                            <a:ext cx="67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96">
                                <a:moveTo>
                                  <a:pt x="0" y="8"/>
                                </a:move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lnTo>
                                  <a:pt x="104" y="0"/>
                                </a:lnTo>
                                <a:cubicBezTo>
                                  <a:pt x="109" y="0"/>
                                  <a:pt x="112" y="4"/>
                                  <a:pt x="112" y="8"/>
                                </a:cubicBezTo>
                                <a:lnTo>
                                  <a:pt x="112" y="88"/>
                                </a:lnTo>
                                <a:cubicBezTo>
                                  <a:pt x="112" y="93"/>
                                  <a:pt x="109" y="96"/>
                                  <a:pt x="104" y="96"/>
                                </a:cubicBezTo>
                                <a:lnTo>
                                  <a:pt x="8" y="96"/>
                                </a:lnTo>
                                <a:cubicBezTo>
                                  <a:pt x="4" y="96"/>
                                  <a:pt x="0" y="93"/>
                                  <a:pt x="0" y="88"/>
                                </a:cubicBezTo>
                                <a:lnTo>
                                  <a:pt x="0" y="8"/>
                                </a:lnTo>
                                <a:close/>
                                <a:moveTo>
                                  <a:pt x="16" y="88"/>
                                </a:moveTo>
                                <a:lnTo>
                                  <a:pt x="8" y="80"/>
                                </a:lnTo>
                                <a:lnTo>
                                  <a:pt x="104" y="80"/>
                                </a:lnTo>
                                <a:lnTo>
                                  <a:pt x="96" y="88"/>
                                </a:lnTo>
                                <a:lnTo>
                                  <a:pt x="96" y="8"/>
                                </a:lnTo>
                                <a:lnTo>
                                  <a:pt x="104" y="16"/>
                                </a:lnTo>
                                <a:lnTo>
                                  <a:pt x="8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3120" y="295200"/>
                            <a:ext cx="9345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емельны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налог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42480"/>
                            <a:ext cx="5786640" cy="29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6" h="4896">
                                <a:moveTo>
                                  <a:pt x="0" y="8"/>
                                </a:moveTo>
                                <a:cubicBezTo>
                                  <a:pt x="0" y="4"/>
                                  <a:pt x="4" y="0"/>
                                  <a:pt x="8" y="0"/>
                                </a:cubicBezTo>
                                <a:lnTo>
                                  <a:pt x="9688" y="0"/>
                                </a:lnTo>
                                <a:cubicBezTo>
                                  <a:pt x="9693" y="0"/>
                                  <a:pt x="9696" y="4"/>
                                  <a:pt x="9696" y="8"/>
                                </a:cubicBezTo>
                                <a:lnTo>
                                  <a:pt x="9696" y="4888"/>
                                </a:lnTo>
                                <a:cubicBezTo>
                                  <a:pt x="9696" y="4893"/>
                                  <a:pt x="9693" y="4896"/>
                                  <a:pt x="9688" y="4896"/>
                                </a:cubicBezTo>
                                <a:lnTo>
                                  <a:pt x="8" y="4896"/>
                                </a:lnTo>
                                <a:cubicBezTo>
                                  <a:pt x="4" y="4896"/>
                                  <a:pt x="0" y="4893"/>
                                  <a:pt x="0" y="4888"/>
                                </a:cubicBezTo>
                                <a:lnTo>
                                  <a:pt x="0" y="8"/>
                                </a:lnTo>
                                <a:close/>
                                <a:moveTo>
                                  <a:pt x="16" y="4888"/>
                                </a:moveTo>
                                <a:lnTo>
                                  <a:pt x="8" y="4880"/>
                                </a:lnTo>
                                <a:lnTo>
                                  <a:pt x="9688" y="4880"/>
                                </a:lnTo>
                                <a:lnTo>
                                  <a:pt x="9680" y="4888"/>
                                </a:lnTo>
                                <a:lnTo>
                                  <a:pt x="9680" y="8"/>
                                </a:lnTo>
                                <a:lnTo>
                                  <a:pt x="9688" y="16"/>
                                </a:lnTo>
                                <a:lnTo>
                                  <a:pt x="8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4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9pt;margin-top:5.2pt;width:461.7pt;height:235pt" coordorigin="-418,104" coordsize="9234,4700">
                <v:rect id="shape_0" stroked="f" o:allowincell="f" style="position:absolute;left:-418;top:104;width:9233;height:469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-350;top:171;width:9097;height:45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49;top:1197;width:6405;height:336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349;top:1197;width:6405;height:336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30,405" path="m30,1l15,405l0,404l15,0l30,1xe" fillcolor="black" stroked="t" o:allowincell="f" style="position:absolute;left:6267;top:4235;width:29;height:404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359,364" path="m359,9l104,361c103,363,100,364,98,364l0,364l0,348l98,348l91,352l346,0l359,9xe" fillcolor="black" stroked="t" o:allowincell="f" style="position:absolute;left:4409;top:4231;width:337;height:340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coordsize="453,286" path="m453,13l100,285c99,286,97,286,96,286l0,286l0,270l96,270l91,272l444,0l453,13xe" fillcolor="black" stroked="t" o:allowincell="f" style="position:absolute;left:2063;top:2343;width:425;height:26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34;top:2180;width:45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1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1;top:4530;width:45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4408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1;top:2447;width:45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3,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82;top:441;width:7352;height:61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7840,672" path="m0,8c0,4,4,0,8,0l7832,0c7837,0,7840,4,7840,8l7840,664c7840,669,7837,672,7832,672l8,672c4,672,0,669,0,664l0,8xm16,664l8,656l7832,656l7824,664l7824,8l7832,16l8,16l16,8l16,664xe" fillcolor="black" stroked="t" o:allowincell="f" style="position:absolute;left:1003;top:441;width:7368;height:62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rect id="shape_0" fillcolor="#92d050" stroked="f" o:allowincell="f" style="position:absolute;left:1132;top:718;width:74;height:73;mso-wrap-style:none;v-text-anchor:middle">
                  <v:fill o:detectmouseclick="t" type="solid" color2="#6d2faf"/>
                  <v:stroke color="#3465a4" joinstyle="round" endcap="flat"/>
                  <w10:wrap type="none"/>
                </v:rect>
                <v:shape id="shape_0" coordsize="96,96" path="m0,8c0,4,4,0,8,0l88,0c93,0,96,4,96,8l96,88c96,93,93,96,88,96l8,96c4,96,0,93,0,88l0,8xm16,88l8,80l88,80l80,88l80,8l88,16l8,16l16,8l16,88xe" fillcolor="#00b0f0" stroked="t" o:allowincell="f" style="position:absolute;left:1139;top:710;width:89;height:89;mso-wrap-style:none;v-text-anchor:middle">
                  <v:fill o:detectmouseclick="t" type="solid" color2="#ff4f0f"/>
                  <v:stroke color="#00b0f0" joinstyle="round" endcap="flat"/>
                  <w10:wrap type="none"/>
                </v:shape>
                <v:shape id="shape_0" stroked="f" o:allowincell="f" style="position:absolute;left:1314;top:599;width:660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НДФ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 41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99cc" stroked="f" o:allowincell="f" style="position:absolute;left:2379;top:718;width:74;height:73;mso-wrap-style:none;v-text-anchor:middle">
                  <v:fill o:detectmouseclick="t" type="solid" color2="#006633"/>
                  <v:stroke color="#3465a4" joinstyle="round" endcap="flat"/>
                  <w10:wrap type="none"/>
                </v:rect>
                <v:shape id="shape_0" coordsize="96,96" path="m0,8c0,4,4,0,8,0l88,0c93,0,96,4,96,8l96,88c96,93,93,96,88,96l8,96c4,96,0,93,0,88l0,8xm16,88l8,80l88,80l80,88l80,8l88,16l8,16l16,8l16,88xe" fillcolor="black" stroked="t" o:allowincell="f" style="position:absolute;left:2372;top:710;width:89;height:8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2490;top:584;width:577;height:36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ЕСХН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,7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ue" stroked="f" o:allowincell="f" style="position:absolute;left:3342;top:718;width:74;height:73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96,96" path="m0,8c0,4,4,0,8,0l88,0c93,0,96,4,96,8l96,88c96,93,93,96,88,96l8,96c4,96,0,93,0,88l0,8xm16,88l8,80l88,80l80,88l80,8l88,16l8,16l16,8l16,88xe" fillcolor="black" stroked="t" o:allowincell="f" style="position:absolute;left:3334;top:710;width:89;height:8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3448;top:599;width:2885;height:36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лог на имущество физических лиц 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3,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f" o:allowincell="f" style="position:absolute;left:6605;top:718;width:89;height:73;mso-wrap-style:none;v-text-anchor:middle">
                  <v:fill o:detectmouseclick="t" type="solid" color2="#666600"/>
                  <v:stroke color="#3465a4" joinstyle="round" endcap="flat"/>
                  <w10:wrap type="none"/>
                </v:rect>
                <v:shape id="shape_0" coordsize="112,96" path="m0,8c0,4,4,0,8,0l104,0c109,0,112,4,112,8l112,88c112,93,109,96,104,96l8,96c4,96,0,93,0,88l0,8xm16,88l8,80l104,80l96,88l96,8l104,16l8,16l16,8l16,88xe" fillcolor="black" stroked="t" o:allowincell="f" style="position:absolute;left:6597;top:710;width:105;height:8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6721;top:569;width:1471;height:36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емельны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налог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696,4896" path="m0,8c0,4,4,0,8,0l9688,0c9693,0,9696,4,9696,8l9696,4888c9696,4893,9693,4896,9688,4896l8,4896c4,4896,0,4893,0,4888l0,8xm16,4888l8,4880l9688,4880l9680,4888l9680,8l9688,16l8,16l16,8l16,4888xe" fillcolor="black" stroked="t" o:allowincell="f" style="position:absolute;left:-350;top:171;width:9112;height:4579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1 «НАЛОГИ НА ПРИБЫЛЬ, ДОХОДЫ»</w:t>
      </w:r>
    </w:p>
    <w:p>
      <w:pPr>
        <w:pStyle w:val="Normal"/>
        <w:ind w:firstLine="360"/>
        <w:jc w:val="both"/>
        <w:rPr/>
      </w:pPr>
      <w:r>
        <w:rPr/>
        <w:t>За 2016 год в бюджет МО «Кожильское» поступило налога на доходы физических лиц в сумме 220,20293 тыс. рублей, что составляет 101,0% к уточнённым плановым назначениям. Темп роста к соответствующему периоду прошлого года составил 107,0%. В структуре фактического исполнения налоговых и неналоговых доходов за 2016 год – удельный вес налога на доходы физических лиц составил 41,1%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5 «НАЛОГИ НА СОВОКУПНЫЙ ДОХОД»</w:t>
      </w:r>
    </w:p>
    <w:p>
      <w:pPr>
        <w:pStyle w:val="Normal"/>
        <w:ind w:firstLine="360"/>
        <w:jc w:val="both"/>
        <w:rPr/>
      </w:pPr>
      <w:r>
        <w:rPr/>
        <w:t xml:space="preserve">За 2016 год в бюджет МО «Кожильское» поступило налогов на совокупный доход в сумме 54,45126 тыс. рублей, что составляет 10,2% к соответствующему периоду прошлого года.  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6 «НАЛОГИ НА ИМУЩЕСТВО»</w:t>
      </w:r>
    </w:p>
    <w:p>
      <w:pPr>
        <w:pStyle w:val="Normal"/>
        <w:ind w:firstLine="360"/>
        <w:jc w:val="both"/>
        <w:rPr/>
      </w:pPr>
      <w:r>
        <w:rPr/>
        <w:t xml:space="preserve">За 2016 год в бюджет МО «Кожильское» поступило налога на имущество физических лиц в сумме 30,73806 тыс.рублей, что составляет 93,1% к уточнённым плановым назначениям. Темп роста к соответствующему периоду прошлого года составил 18,4%. В структуре фактического исполнения налоговых и неналоговых доходов за 2016 год – удельный вес налога на имущество физических лиц составил 5,7%. </w:t>
      </w:r>
    </w:p>
    <w:p>
      <w:pPr>
        <w:pStyle w:val="Normal"/>
        <w:ind w:firstLine="360"/>
        <w:jc w:val="both"/>
        <w:rPr/>
      </w:pPr>
      <w:r>
        <w:rPr/>
        <w:t>Земельный налог с организаций, обладающих земельным участком, расположенным в границах сельских поселений за 2016 год поступило в бюджет МО «Кожильское» в сумме 0,77550 тыс. руб. что составляет 77,6% к уточнённым плановым назначениям. Темп роста к соответствующему периоду прошлого года составил 92,8%. В структуре фактического исполнения налоговых и неналоговых доходов за 2016 год – удельный вес земельного налога с физических лиц составил 43%.</w:t>
      </w:r>
    </w:p>
    <w:p>
      <w:pPr>
        <w:pStyle w:val="Normal"/>
        <w:ind w:firstLine="360"/>
        <w:jc w:val="both"/>
        <w:rPr/>
      </w:pPr>
      <w:r>
        <w:rPr/>
        <w:t>Земельный налог с физических лиц, обладающих земельным участком, расположенным в границах сельских поселений за 2016 год поступило в бюджет МО «Кожильское» в сумме 229,41687 . руб. что составляет 98,9% к уточнённым плановым назначениям. Темп роста к соответствующему периоду прошлого года составил 84,5%. В структуре фактического исполнения налоговых и неналоговых доходов за 2016 год – удельный вес земельного налога с юридических  лиц составил 0,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09 «ЗАДОЛЖЕННОСТЬ И ПЕРЕРАСЧЁТЫ ПО ОТМЕНЁННЫМ НАЛОГАМ, СБОРАМ И ИНЫМ ОБЯЗАТЕЛЬНЫМ ПЛАТЕЖАМ»</w:t>
      </w:r>
    </w:p>
    <w:p>
      <w:pPr>
        <w:pStyle w:val="Normal"/>
        <w:jc w:val="both"/>
        <w:rPr/>
      </w:pPr>
      <w:r>
        <w:rPr/>
        <w:t xml:space="preserve">В 2016 год в бюджет МО «Кожильское» задолженность и перерасчёты по отменённым налогам, сборам и иным обязательным платежам в бюджет поступила в сумме 0,00084 тыс. руб. Темп роста к соответствующему периоду прошлого года составил 0,0%.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11 «ДОХОДЫ ОТ ИСПОЛЬЗОВАНИЯ ИМУЩЕСТВА, НАХОДЯЩЕГОСЯ В ГОСУДАРСТВЕННОЙ И МУНИЦИПАЛЬНОЙ СОБСТВЕННОСТИ»</w:t>
      </w:r>
    </w:p>
    <w:p>
      <w:pPr>
        <w:pStyle w:val="Normal"/>
        <w:ind w:firstLine="360"/>
        <w:jc w:val="both"/>
        <w:rPr/>
      </w:pPr>
      <w:r>
        <w:rPr/>
        <w:t>За 2016 год в бюджет МО «Кожильское» доходов от использования имущества, находящегося в государственной и муниципальной собственности не поступило, что составляет  0% к уточнённым плановым назначениям и 0% к соответствующему периоду прошлого года. В структуре фактического исполнения налоговых и неналоговых доходов за 2016 год – удельный вес доходов от использования имущества, находящегося в государственной и муниципальной собственности составил 0%. В 2016 году денежные средства от использования имущества, находящегося в собственности муниципального образования не поступил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114 «ДОХОДЫ ОТ ПРОДАЖИ МАТЕРИАЛЬНЫХ И НЕМАТЕРИАЛЬНЫХ АКТИВОВ»</w:t>
      </w:r>
    </w:p>
    <w:p>
      <w:pPr>
        <w:pStyle w:val="Normal"/>
        <w:ind w:firstLine="360"/>
        <w:jc w:val="both"/>
        <w:rPr/>
      </w:pPr>
      <w:r>
        <w:rPr/>
        <w:t>За 2016 год в бюджет МО «Кожильское» доходов от продажи материальных и нематериальных ресурсов не поступало, что составляет 0,0% к соответствующему периоду прошлого года. В 2016 году денежные средства от продажи земельных участков, находящихся в муниципальной собственности сельского поселения не поступали.</w:t>
      </w:r>
    </w:p>
    <w:p>
      <w:pPr>
        <w:pStyle w:val="Normal"/>
        <w:ind w:firstLine="360"/>
        <w:jc w:val="both"/>
        <w:rPr/>
      </w:pPr>
      <w:r>
        <w:rPr>
          <w:b/>
        </w:rPr>
        <w:t>Раздел 116 «ШТРАФЫ, САНКЦИИ, ВОЗМЕЩЕНИЕ УЩЕРБА»</w:t>
      </w:r>
    </w:p>
    <w:p>
      <w:pPr>
        <w:pStyle w:val="Normal"/>
        <w:ind w:firstLine="360"/>
        <w:jc w:val="both"/>
        <w:rPr/>
      </w:pPr>
      <w:r>
        <w:rPr/>
        <w:t>За 2016 год в бюджет МО «Кожильское» доходов от продажи материальных и нематериальных ресурсов не поступало, что составляет 0% к соответствующему периоду прошлого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Раздел 117 «ПРОЧИЕ НЕНАЛОГОВЫЕ ДОХОДЫ» </w:t>
      </w:r>
    </w:p>
    <w:p>
      <w:pPr>
        <w:pStyle w:val="Normal"/>
        <w:ind w:firstLine="708"/>
        <w:jc w:val="both"/>
        <w:rPr/>
      </w:pPr>
      <w:r>
        <w:rPr/>
        <w:t>За 2016 год в бюджет МО «Кожильское» не поступало.</w:t>
      </w:r>
    </w:p>
    <w:p>
      <w:pPr>
        <w:pStyle w:val="Normal"/>
        <w:ind w:first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ДОИМКА ПО НАЛОГОВЫМ ДОХОДАМ</w:t>
      </w:r>
    </w:p>
    <w:p>
      <w:pPr>
        <w:pStyle w:val="Normal"/>
        <w:ind w:firstLine="360"/>
        <w:jc w:val="both"/>
        <w:rPr/>
      </w:pPr>
      <w:r>
        <w:rPr/>
        <w:t xml:space="preserve">По состоянию на 01 января 2017 года недоимка по налоговым  платежам в бюджет МО " Кожильское " увеличилась на 13,31060 тыс.рублей и составила 138,30558 тыс. рублей.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620"/>
        <w:gridCol w:w="1800"/>
        <w:gridCol w:w="1080"/>
      </w:tblGrid>
      <w:tr>
        <w:trPr>
          <w:trHeight w:val="3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имка по состоянию на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 показателей исполнения от планового показателя                        (+,-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                        (%%)</w:t>
            </w:r>
          </w:p>
        </w:tc>
      </w:tr>
      <w:tr>
        <w:trPr>
          <w:trHeight w:val="15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6 г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7 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24 994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38 305,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3 31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10,6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FF"/>
              </w:rPr>
            </w:pPr>
            <w:r>
              <w:rPr>
                <w:color w:val="0000FF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268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93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 xml:space="preserve">124,7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46,5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FF"/>
              </w:rPr>
            </w:pPr>
            <w:r>
              <w:rPr>
                <w:color w:val="0000FF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color w:val="0000FF"/>
              </w:rPr>
            </w:pPr>
            <w:r>
              <w:rPr>
                <w:color w:val="0000FF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5 459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31 883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3 576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90,2</w:t>
            </w:r>
          </w:p>
        </w:tc>
      </w:tr>
      <w:tr>
        <w:trPr>
          <w:trHeight w:val="862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/>
              <w:t>89 266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 029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6 76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118,8</w:t>
            </w:r>
          </w:p>
        </w:tc>
      </w:tr>
    </w:tbl>
    <w:p>
      <w:pPr>
        <w:pStyle w:val="Normal"/>
        <w:tabs>
          <w:tab w:val="clear" w:pos="708"/>
          <w:tab w:val="left" w:pos="3108" w:leader="none"/>
        </w:tabs>
        <w:ind w:firstLine="360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>
          <w:b/>
        </w:rPr>
        <w:t>Безвозмездные поступления</w:t>
      </w:r>
      <w:r>
        <w:rPr/>
        <w:t xml:space="preserve"> от других бюджетов бюджетной системы Российской Федерации и прочие безвозмездные поступления получены в сумме 2 701,71382 тыс.рублей, темп роста к соответствующему периоду прошлого года составил 139,3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Кассовое исполнение бюджета МО «</w:t>
      </w:r>
      <w:r>
        <w:rPr/>
        <w:t>Кожильское</w:t>
      </w:r>
      <w:r>
        <w:rPr>
          <w:b/>
        </w:rPr>
        <w:t xml:space="preserve">» по расходам </w:t>
      </w:r>
      <w:r>
        <w:rPr/>
        <w:t>за 2016 год составило 3 491,26016 тыс. руб., что составляет  97,2% к уточненному плану, темп роста к соответствующему периоду прошлого года 114,9%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новной причиной невыполнения бюджета по расходам является невыполнение плана по доходам. По сравнению с 2015 годом расходы бюджета увеличи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11" w:name="_1554703641"/>
      <w:bookmarkStart w:id="12" w:name="_1554626212"/>
      <w:bookmarkStart w:id="13" w:name="_1554549077"/>
      <w:bookmarkStart w:id="14" w:name="_1554538540"/>
      <w:bookmarkStart w:id="15" w:name="_1554538457"/>
      <w:bookmarkStart w:id="16" w:name="_1554531927"/>
      <w:bookmarkStart w:id="17" w:name="_1554291410"/>
      <w:bookmarkStart w:id="18" w:name="_1522499389"/>
      <w:bookmarkStart w:id="19" w:name="_1522140232"/>
      <w:bookmarkStart w:id="20" w:name="_1491638080"/>
      <w:bookmarkStart w:id="21" w:name="_1491637992"/>
      <w:bookmarkStart w:id="22" w:name="_149163790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sz w:val="28"/>
          <w:szCs w:val="28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9.55pt;height:188.3pt" filled="f" o:ole="">
            <v:imagedata r:id="rId11" o:title=""/>
          </v:shape>
          <o:OLEObject Type="Embed" ProgID="Excel.Sheet.12" ShapeID="ole_rId10" DrawAspect="Content" ObjectID="_763859891" r:id="rId10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руктура расходов бюджета</w:t>
      </w:r>
    </w:p>
    <w:p>
      <w:pPr>
        <w:pStyle w:val="Normal"/>
        <w:ind w:firstLine="540"/>
        <w:jc w:val="center"/>
        <w:rPr/>
      </w:pPr>
      <w:r>
        <w:rPr>
          <w:b/>
        </w:rPr>
        <w:t>МО «Кожильское» в разрезе отраслей за 2016 год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260"/>
        <w:gridCol w:w="1800"/>
        <w:gridCol w:w="1080"/>
      </w:tblGrid>
      <w:tr>
        <w:trPr>
          <w:trHeight w:val="255" w:hRule="atLeast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сс. </w:t>
            </w:r>
            <w:r>
              <w:rPr>
                <w:rFonts w:cs="Arial" w:ascii="Arial" w:hAnsi="Arial"/>
                <w:sz w:val="20"/>
                <w:szCs w:val="20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>асход</w:t>
            </w:r>
            <w:r>
              <w:rPr>
                <w:rFonts w:cs="Arial"/>
                <w:sz w:val="20"/>
                <w:szCs w:val="20"/>
              </w:rPr>
              <w:t xml:space="preserve">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739 911,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9,84</w:t>
            </w:r>
          </w:p>
        </w:tc>
      </w:tr>
      <w:tr>
        <w:trPr>
          <w:trHeight w:val="681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47 027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1,44</w:t>
            </w:r>
          </w:p>
        </w:tc>
      </w:tr>
      <w:tr>
        <w:trPr>
          <w:trHeight w:val="127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192 88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68,56</w:t>
            </w:r>
          </w:p>
        </w:tc>
      </w:tr>
      <w:tr>
        <w:trPr>
          <w:trHeight w:val="708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 646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,37</w:t>
            </w:r>
          </w:p>
        </w:tc>
      </w:tr>
      <w:tr>
        <w:trPr>
          <w:trHeight w:val="2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ы внутренних де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 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,85</w:t>
            </w:r>
          </w:p>
        </w:tc>
      </w:tr>
      <w:tr>
        <w:trPr>
          <w:trHeight w:val="249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87 631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5,42</w:t>
            </w:r>
          </w:p>
        </w:tc>
      </w:tr>
      <w:tr>
        <w:trPr>
          <w:trHeight w:val="249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3 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,38</w:t>
            </w:r>
          </w:p>
        </w:tc>
      </w:tr>
      <w:tr>
        <w:trPr>
          <w:trHeight w:val="249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 589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7,18</w:t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8 080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,68</w:t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 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 491 26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Наибольший удельный вес в расходах бюджета занимает:</w:t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>0100 «Общегосударственные вопросы»</w:t>
      </w:r>
      <w:r>
        <w:rPr/>
        <w:t xml:space="preserve"> общий объем расходов составил 1 739,91197 тыс.рублей, что составляет 102,0% к уровню 2015 года. Средства направлены:</w:t>
      </w:r>
    </w:p>
    <w:p>
      <w:pPr>
        <w:pStyle w:val="Normal"/>
        <w:ind w:firstLine="540"/>
        <w:jc w:val="both"/>
        <w:rPr/>
      </w:pPr>
      <w:r>
        <w:rPr/>
        <w:t>- на функционирование высшего должностного лица муниципального образования – 547,02796 тыс.рублей;</w:t>
      </w:r>
    </w:p>
    <w:p>
      <w:pPr>
        <w:pStyle w:val="Normal"/>
        <w:ind w:firstLine="540"/>
        <w:jc w:val="both"/>
        <w:rPr/>
      </w:pPr>
      <w:r>
        <w:rPr/>
        <w:t xml:space="preserve">- на функционирование местной администрации – 1 192,88401 тыс.руб., </w:t>
      </w:r>
    </w:p>
    <w:p>
      <w:pPr>
        <w:pStyle w:val="Normal"/>
        <w:ind w:firstLine="540"/>
        <w:jc w:val="both"/>
        <w:rPr/>
      </w:pPr>
      <w:r>
        <w:rPr/>
        <w:t>- уплата налога на имущество (средства бюджета УР) – 0,0 тыс.рублей;</w:t>
      </w:r>
    </w:p>
    <w:p>
      <w:pPr>
        <w:pStyle w:val="Normal"/>
        <w:ind w:firstLine="540"/>
        <w:jc w:val="both"/>
        <w:rPr/>
      </w:pPr>
      <w:r>
        <w:rPr/>
        <w:t>- проведение районных мероприятий – 0,0 тыс.рублей;</w:t>
      </w:r>
    </w:p>
    <w:p>
      <w:pPr>
        <w:pStyle w:val="Normal"/>
        <w:ind w:firstLine="540"/>
        <w:jc w:val="both"/>
        <w:rPr/>
      </w:pPr>
      <w:r>
        <w:rPr/>
        <w:t>- оценка недвижимости, признание прав и регулирование отношений по муниципальной собственности – 0,0 тыс.рублей;</w:t>
      </w:r>
    </w:p>
    <w:p>
      <w:pPr>
        <w:pStyle w:val="Normal"/>
        <w:ind w:firstLine="540"/>
        <w:jc w:val="both"/>
        <w:rPr/>
      </w:pPr>
      <w:r>
        <w:rPr/>
        <w:t>- оплата штрафов, судебных исков и издержек в сумме 0,0 тыс. руб.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Cs/>
        </w:rPr>
        <w:t>обеспечение деятельности финансовых, налоговых и таможенных органов и органов финансового (финансово-бюджетного) надзора – 0,0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разделу </w:t>
      </w:r>
      <w:r>
        <w:rPr>
          <w:b/>
        </w:rPr>
        <w:t xml:space="preserve">0200  «Национальная оборона» </w:t>
      </w:r>
      <w:r>
        <w:rPr/>
        <w:t>производились расходы на осуществление полномочий по первичному воинскому учету на территориях, где отсутствуют военные комиссариаты в сумме 152,64643 тыс. рублей, что составляет 95,0% к уровню 2015 года,  в т.ч.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выплату заработной платы с начислениями – 146,49843 тыс. рублей.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оплату услуг связи – 0,0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оплату проездных билетов – 1,848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лату коммунальных расходов – 0,0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е услуги – 0,0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приобретение канцтоваров – 4,3 тыс.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 xml:space="preserve">0300  «Национальная безопасность и правоохранительная деятельность» </w:t>
      </w:r>
      <w:r>
        <w:rPr/>
        <w:t>производились расходы на: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/>
        <w:t xml:space="preserve">1)  Органы внутренних дел </w:t>
      </w:r>
      <w:r>
        <w:rPr>
          <w:bCs/>
          <w:color w:val="000000"/>
        </w:rPr>
        <w:t xml:space="preserve">в сумме 0,0 тыс. рублей, </w:t>
      </w:r>
    </w:p>
    <w:p>
      <w:pPr>
        <w:pStyle w:val="Normal"/>
        <w:ind w:firstLine="540"/>
        <w:jc w:val="both"/>
        <w:rPr/>
      </w:pPr>
      <w:r>
        <w:rPr/>
        <w:t>2) Обеспечение пожарной безопасности на сумму 29,5 тыс</w:t>
      </w:r>
      <w:r>
        <w:rPr>
          <w:b/>
          <w:color w:val="0000FF"/>
        </w:rPr>
        <w:t>.</w:t>
      </w:r>
      <w:r>
        <w:rPr/>
        <w:t xml:space="preserve"> рублей, что составляет 159,9%  к уровню 2015 года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За счет средств местного бюджета произведены расходы на сумму 5,0 руб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5,0 тыс.руб. обслуживание пожарной сигнализации в администрации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b/>
          <w:i/>
        </w:rPr>
        <w:t>За счет средств бюджета Удмуртской Республики</w:t>
      </w:r>
      <w:r>
        <w:rPr/>
        <w:t xml:space="preserve"> </w:t>
      </w:r>
      <w:r>
        <w:rPr>
          <w:b/>
          <w:i/>
        </w:rPr>
        <w:t>произведены расходы на сумму 24,5</w:t>
      </w:r>
      <w:r>
        <w:rPr>
          <w:b/>
          <w:i/>
          <w:color w:val="0000FF"/>
        </w:rPr>
        <w:t xml:space="preserve"> </w:t>
      </w:r>
      <w:r>
        <w:rPr>
          <w:b/>
          <w:i/>
        </w:rPr>
        <w:t>рублей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5,0 тыс. руб. приобретение дымовых автономных сир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16,4 тыс. руб. материальное стимулирование добровольных пожар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3,1 тыс. руб. информирование населения о мерах пожарной безопас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ходы по разделу </w:t>
      </w:r>
      <w:r>
        <w:rPr>
          <w:b/>
        </w:rPr>
        <w:t>0400 «Национальная экономика»</w:t>
      </w:r>
      <w:r>
        <w:rPr/>
        <w:t xml:space="preserve"> профинансированы в сумме 970,63189 тыс.рублей. </w:t>
      </w:r>
    </w:p>
    <w:p>
      <w:pPr>
        <w:pStyle w:val="Normal"/>
        <w:ind w:firstLine="540"/>
        <w:jc w:val="both"/>
        <w:rPr/>
      </w:pPr>
      <w:r>
        <w:rPr/>
        <w:t xml:space="preserve">По подразделу </w:t>
      </w:r>
      <w:r>
        <w:rPr>
          <w:b/>
          <w:i/>
        </w:rPr>
        <w:t>0409 «Дорожное хозяйство»</w:t>
      </w:r>
      <w:r>
        <w:rPr/>
        <w:t xml:space="preserve"> расходы составили  887,63189 тыс.рублей , что составляет 121,6% к  уровню 2015 года, из них:</w:t>
      </w:r>
    </w:p>
    <w:p>
      <w:pPr>
        <w:pStyle w:val="Normal"/>
        <w:jc w:val="both"/>
        <w:rPr/>
      </w:pPr>
      <w:r>
        <w:rPr/>
        <w:t xml:space="preserve">- 328,332 тыс.рублей направлено на грейдирование дорожного полотна с грунтовым покрытием с добавлением гравия, </w:t>
      </w:r>
    </w:p>
    <w:p>
      <w:pPr>
        <w:pStyle w:val="Normal"/>
        <w:jc w:val="both"/>
        <w:rPr/>
      </w:pPr>
      <w:r>
        <w:rPr/>
        <w:t>- 310,644 тыс. руб. на очистку дорог от снега;</w:t>
      </w:r>
    </w:p>
    <w:p>
      <w:pPr>
        <w:pStyle w:val="Normal"/>
        <w:jc w:val="both"/>
        <w:rPr/>
      </w:pPr>
      <w:r>
        <w:rPr/>
        <w:t xml:space="preserve">- 159,27489 – за оплату услуг по уличному освещению, </w:t>
      </w:r>
    </w:p>
    <w:p>
      <w:pPr>
        <w:pStyle w:val="Normal"/>
        <w:jc w:val="both"/>
        <w:rPr/>
      </w:pPr>
      <w:r>
        <w:rPr/>
        <w:t xml:space="preserve">- 50,981 тыс.руб. – приобретение дорожных знаков, </w:t>
      </w:r>
    </w:p>
    <w:p>
      <w:pPr>
        <w:pStyle w:val="Normal"/>
        <w:jc w:val="both"/>
        <w:rPr/>
      </w:pPr>
      <w:r>
        <w:rPr/>
        <w:t>- 38,4 тыс. руб. – приобретение электрооборудования.</w:t>
      </w:r>
    </w:p>
    <w:p>
      <w:pPr>
        <w:pStyle w:val="Normal"/>
        <w:ind w:firstLine="540"/>
        <w:jc w:val="both"/>
        <w:rPr/>
      </w:pPr>
      <w:r>
        <w:rPr/>
        <w:t xml:space="preserve">По подразделу </w:t>
      </w:r>
      <w:r>
        <w:rPr>
          <w:b/>
          <w:i/>
        </w:rPr>
        <w:t xml:space="preserve">0412 «Другие вопросы в области национальной экономики» </w:t>
      </w:r>
      <w:r>
        <w:rPr/>
        <w:t>произведены расходы на сумму 83,0 тыс. руб., произведены расходы на разработку схем теплоснабжения, в т.ч. за счет средств Удмуртской Республики в сумме 82,9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о разделу </w:t>
      </w:r>
      <w:r>
        <w:rPr>
          <w:b/>
        </w:rPr>
        <w:t>0500 «Жилищно-коммунальное хозяйство»</w:t>
      </w:r>
      <w:r>
        <w:rPr/>
        <w:t xml:space="preserve"> расходы составили 588,66987  тыс.руб., что выше уровня 2015года . </w:t>
      </w:r>
    </w:p>
    <w:p>
      <w:pPr>
        <w:pStyle w:val="Normal"/>
        <w:ind w:firstLine="540"/>
        <w:jc w:val="both"/>
        <w:rPr/>
      </w:pPr>
      <w:r>
        <w:rPr/>
        <w:t>По разделу «Жилищное хозяйство»  расходы составили 0,0 тыс. руб.</w:t>
      </w:r>
    </w:p>
    <w:p>
      <w:pPr>
        <w:pStyle w:val="Normal"/>
        <w:ind w:firstLine="540"/>
        <w:jc w:val="both"/>
        <w:rPr/>
      </w:pPr>
      <w:r>
        <w:rPr/>
        <w:t>По разделу «Коммунальное хозяйство» средства в сумме 250,58958 тыс. руб. на  содержание водопроводных сетей, в т. ч. за счет средств пожертвования в сумме 250,58958 тыс.рублей.</w:t>
      </w:r>
    </w:p>
    <w:p>
      <w:pPr>
        <w:pStyle w:val="Normal"/>
        <w:ind w:firstLine="540"/>
        <w:jc w:val="both"/>
        <w:rPr/>
      </w:pPr>
      <w:r>
        <w:rPr/>
        <w:t>По подразделу «Благоустройство» в сумме 338,0829 тыс. руб. произведены следующие работы:</w:t>
      </w:r>
    </w:p>
    <w:p>
      <w:pPr>
        <w:pStyle w:val="Normal"/>
        <w:ind w:firstLine="540"/>
        <w:jc w:val="both"/>
        <w:rPr/>
      </w:pPr>
      <w:r>
        <w:rPr/>
        <w:t xml:space="preserve">- 10,626 тыс. руб. транспортные услуги на содержание водопроводных сетей. за счет средств пожертвований; </w:t>
      </w:r>
    </w:p>
    <w:p>
      <w:pPr>
        <w:pStyle w:val="Normal"/>
        <w:ind w:firstLine="540"/>
        <w:jc w:val="both"/>
        <w:rPr/>
      </w:pPr>
      <w:r>
        <w:rPr/>
        <w:t>- 300,0 тыс. руб. благоустройство памятника в д. Быдыпи;</w:t>
      </w:r>
    </w:p>
    <w:p>
      <w:pPr>
        <w:pStyle w:val="Normal"/>
        <w:ind w:firstLine="540"/>
        <w:jc w:val="both"/>
        <w:rPr/>
      </w:pPr>
      <w:r>
        <w:rPr/>
        <w:t>- 15,0 тыс. руб. акарицидная обработка кладбища с. Балезино;</w:t>
      </w:r>
    </w:p>
    <w:p>
      <w:pPr>
        <w:pStyle w:val="Normal"/>
        <w:ind w:firstLine="540"/>
        <w:jc w:val="both"/>
        <w:rPr/>
      </w:pPr>
      <w:r>
        <w:rPr/>
        <w:t>- 12,29512 тыс. руб. приобретение электрооборудования;</w:t>
      </w:r>
    </w:p>
    <w:p>
      <w:pPr>
        <w:pStyle w:val="Normal"/>
        <w:ind w:firstLine="540"/>
        <w:jc w:val="both"/>
        <w:rPr/>
      </w:pPr>
      <w:r>
        <w:rPr/>
        <w:t>- 0,15917 тыс. руб пеня за уличное освещ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ходы на </w:t>
      </w:r>
      <w:r>
        <w:rPr>
          <w:b/>
        </w:rPr>
        <w:t>молодежную политику</w:t>
      </w:r>
      <w:r>
        <w:rPr/>
        <w:t xml:space="preserve"> </w:t>
      </w:r>
      <w:r>
        <w:rPr>
          <w:b/>
        </w:rPr>
        <w:t xml:space="preserve">по разделу 0700 </w:t>
      </w:r>
      <w:r>
        <w:rPr/>
        <w:t>не производились, темп роста к уровню 2015 года 0,0%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ходы на социальную политику не производились., доплата к пенсии муниципальным служащим не производила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ходы на </w:t>
      </w:r>
      <w:r>
        <w:rPr>
          <w:b/>
        </w:rPr>
        <w:t>Физическую культуру и спорт  по разделу 1100</w:t>
      </w:r>
      <w:r>
        <w:rPr/>
        <w:t xml:space="preserve"> составили 9,9 тыс.рублей. Средства направлены на питание спортсменов, что ниже  уровня 2015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исполнению за 2016 год образовался профицит</w:t>
      </w:r>
      <w:r>
        <w:rPr>
          <w:b/>
        </w:rPr>
        <w:t xml:space="preserve"> бюджета МО «Кожильское» </w:t>
      </w:r>
      <w:r>
        <w:rPr/>
        <w:t>в сумме 1,28128 тыс.рублей, в т.ч. и за счет остатков средств целевых добровольных пожертвований граждан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Кредиторская задолженность  </w:t>
      </w:r>
      <w:r>
        <w:rPr/>
        <w:t>бюджета МО «Кожильское» по состоянию на 01.01.2017 года составила 30 055,01 руб. , в.ч. просроченная кредиторская задолженность  25 060,60 руб. Задолженность образовалась по причине не поступления денежных средств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60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 (за что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50,0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авка и ремонт картридж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55,0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П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550,0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С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 055,0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Дебиторская задолженность </w:t>
      </w:r>
      <w:r>
        <w:rPr/>
        <w:t>по состоянию на 01.01.2017 г. составила 25 165,78  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60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 (за что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165,7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 165,7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package" Target="embeddings/oleObject3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4:50:00Z</dcterms:created>
  <dc:creator>User</dc:creator>
  <dc:description/>
  <cp:keywords/>
  <dc:language>en-US</dc:language>
  <cp:lastModifiedBy>User</cp:lastModifiedBy>
  <cp:lastPrinted>2017-05-10T09:42:00Z</cp:lastPrinted>
  <dcterms:modified xsi:type="dcterms:W3CDTF">2017-05-10T05:44:00Z</dcterms:modified>
  <cp:revision>41</cp:revision>
  <dc:subject/>
  <dc:title>Пояснительная записка</dc:title>
</cp:coreProperties>
</file>