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7620</wp:posOffset>
            </wp:positionV>
            <wp:extent cx="14414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>05 декабря 2016 года</w:t>
        <w:tab/>
        <w:tab/>
        <w:t>№ 91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 Кожило</w:t>
      </w:r>
    </w:p>
    <w:p>
      <w:pPr>
        <w:pStyle w:val="Normal"/>
        <w:ind w:left="8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«Кожильское» за 9 месяцев 2016 года</w:t>
      </w:r>
    </w:p>
    <w:p>
      <w:pPr>
        <w:pStyle w:val="21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right="-142" w:firstLine="851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21"/>
        <w:spacing w:lineRule="auto" w:line="240"/>
        <w:ind w:righ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исполнение бюджета муниципального образования «Кожильское» за 9 месяцев 2016 года по доходам в сумме 2 298 665,10 рублей, в том числе объем межбюджетных трансфертов, получаемых из бюджетов бюджетной системы Российской Федерации – 1 870 444,45 рублей, по расходам – 2 316 113,02 рублей в соответствии с приложениями 1, 2, 3, 4, 5  к настоящему постановлению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25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widowControl w:val="false"/>
        <w:shd w:fill="FFFFFF" w:val="clear"/>
        <w:tabs>
          <w:tab w:val="clear" w:pos="720"/>
          <w:tab w:val="left" w:pos="1125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 Н.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6-12-06T09:57:00Z</cp:lastPrinted>
  <dcterms:modified xsi:type="dcterms:W3CDTF">2016-12-06T05:58:00Z</dcterms:modified>
  <cp:revision>10</cp:revision>
  <dc:subject/>
  <dc:title> </dc:title>
</cp:coreProperties>
</file>