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jc w:val="center"/>
        <w:rPr/>
      </w:pPr>
      <w:r>
        <w:rPr>
          <w:b/>
        </w:rPr>
        <w:t>к проекту решения Совета депутатов муниципального образования «Каменно-Задельское» «О внесении изменений в решение Совета депутатов муниципального образования «Каменно-Задельское» от 20.12.2019 года № 26-3 «О бюджете муниципального образования «Каменно-Задельское» на 2020 год и плановый период 2021 и 2022 год»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Исходя из ожидаемого поступления налоговых и неналоговых доходов бюджета муниципального образования «Каменно-Задельское» по состоянию на 01.01.2021 г. прогнозируется увеличение поступлений по налогу на доходы физических лиц в сумме 4 000,0 руб., снижение поступлений по единому сельскохозяйственному налогу в сумме 7000,0 руб., рост поступлений по налогу на имущество физических лиц и земельному налогу с юридических лиц в сумме 1000,0 руб. и 16 000,0 руб. соответственно, снижение поступлений по земельному налогу с физических лиц в сумме 41 000,0 руб., рост доходов от аренды земельных участков на 76 000,0 руб. Общий объем налоговых и неналоговых доходов бюджета на 2020 год прогнозируется в сумме 1 363 000,0 руб.</w:t>
      </w:r>
    </w:p>
    <w:p>
      <w:pPr>
        <w:pStyle w:val="Style16"/>
        <w:ind w:firstLine="709"/>
        <w:jc w:val="both"/>
        <w:rPr/>
      </w:pPr>
      <w:r>
        <w:rPr/>
        <w:t>На основании решения Совета депутатов МО «Балезинский район» «О внесении изменений в решение Совета депутатов МО «Балезинский район»</w:t>
      </w:r>
      <w:r>
        <w:rPr>
          <w:bCs/>
          <w:color w:val="052635"/>
          <w:shd w:fill="FFFFFF" w:val="clear"/>
        </w:rPr>
        <w:t xml:space="preserve"> </w:t>
      </w:r>
      <w:r>
        <w:rPr/>
        <w:t>№ 45-361 от 17.12.2020 г. «О бюджете муниципального образования «Балезинский район» на 2020 год и плановый период 2021 и 2022 годов» уменьшены ассигнования на осуществление полномочий в области дорожной деятельности на сумму 12 749,76 руб. в связи с экономией по торгам при участии в инициативном бюджетировании.</w:t>
      </w:r>
    </w:p>
    <w:p>
      <w:pPr>
        <w:pStyle w:val="Style16"/>
        <w:ind w:firstLine="709"/>
        <w:jc w:val="both"/>
        <w:rPr/>
      </w:pPr>
      <w:r>
        <w:rPr/>
        <w:t>На основании проекта решения Совета депутатов МО «Балезинский район» «О внесении изменений в решение Совета депутатов МО «Балезинский район» «О бюджете муниципального образования «Балезинский район» на 2020 год и плановый период 2021 и 2022 годов» планируется корректировка дотации на поддержку мер по обеспечению сбалансированности бюджетов в сумме 30 483,50 руб.</w:t>
      </w:r>
    </w:p>
    <w:p>
      <w:pPr>
        <w:pStyle w:val="Style16"/>
        <w:ind w:firstLine="709"/>
        <w:jc w:val="both"/>
        <w:rPr/>
      </w:pPr>
      <w:r>
        <w:rPr/>
        <w:t>Доходы бюджета МО «Каменно-Задельское» на 2020 год прогнозируются в сумме 4 043 366,74 руб., с учетом утвержденного дефицита бюджета муниципального образования расходы бюджета составят 4 148 911,44 руб. внесены изменения по следующим статьям расходов согласно приложению к пояснительной записке:</w:t>
      </w:r>
    </w:p>
    <w:p>
      <w:pPr>
        <w:pStyle w:val="Style16"/>
        <w:jc w:val="both"/>
        <w:rPr/>
      </w:pPr>
      <w:r>
        <w:rPr/>
        <w:t>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66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+19 619,9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12 749,7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FF"/>
              </w:rPr>
            </w:pPr>
            <w:r>
              <w:rPr>
                <w:color w:val="0000FF"/>
              </w:rPr>
              <w:t>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0,2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20-12-28T04:49:00Z</dcterms:modified>
  <cp:revision>64</cp:revision>
  <dc:subject/>
  <dc:title>Пояснительная записка</dc:title>
</cp:coreProperties>
</file>