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годовому отчету по итогам исполнения бюджета муниципального образования «Каменно-Задельское»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</w:rPr>
        <w:t>Доходы бюджета МО «</w:t>
      </w:r>
      <w:r>
        <w:rPr>
          <w:sz w:val="28"/>
          <w:szCs w:val="28"/>
        </w:rPr>
        <w:t>Каменно-Задельское</w:t>
      </w:r>
      <w:r>
        <w:rPr>
          <w:b/>
        </w:rPr>
        <w:t>»</w:t>
      </w:r>
      <w:r>
        <w:rPr/>
        <w:t xml:space="preserve"> за 2020 год исполнены в сумме 3 955,34341 тыс.рублей, что составляет 97,8% к уточнённым плановым назначениям, в том числе налоговые и неналоговые доходы – 100,3%, безвозмездные поступления -  96,5%. Темп роста к соответствующему периоду прошлого года составил 173,6%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4.2pt;width:480.85pt;height:159.3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10532092" r:id="rId2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Налоговые и неналоговые доходы бюджета МО «</w:t>
      </w:r>
      <w:r>
        <w:rPr>
          <w:sz w:val="28"/>
          <w:szCs w:val="28"/>
        </w:rPr>
        <w:t>Каменно-Задельское</w:t>
      </w:r>
      <w:r>
        <w:rPr/>
        <w:t>» исполнены в сумме 1 367,7 тыс.рублей, что составляет 34,6% от общего объема доходов. Темп роста к уровню 2019 года составил 256,3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bookmarkStart w:id="0" w:name="_1680691330"/>
      <w:bookmarkStart w:id="1" w:name="_1680691306"/>
      <w:bookmarkStart w:id="2" w:name="_1680691000"/>
      <w:bookmarkStart w:id="3" w:name="_1658126885"/>
      <w:bookmarkStart w:id="4" w:name="_1617773568"/>
      <w:bookmarkStart w:id="5" w:name="_1586074052"/>
      <w:bookmarkStart w:id="6" w:name="_1586074038"/>
      <w:bookmarkStart w:id="7" w:name="_1586074009"/>
      <w:bookmarkStart w:id="8" w:name="_1554625328"/>
      <w:bookmarkStart w:id="9" w:name="_1554539756"/>
      <w:bookmarkStart w:id="10" w:name="_1554537592"/>
      <w:bookmarkStart w:id="11" w:name="_1554530778"/>
      <w:bookmarkStart w:id="12" w:name="_1554530748"/>
      <w:bookmarkStart w:id="13" w:name="_1554279335"/>
      <w:bookmarkStart w:id="14" w:name="_1554279220"/>
      <w:bookmarkStart w:id="15" w:name="_1522138804"/>
      <w:bookmarkStart w:id="16" w:name="_1491632328"/>
      <w:bookmarkStart w:id="17" w:name="_14916321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65pt;height:248.55pt" filled="f" o:ole="">
            <v:imagedata r:id="rId5" o:title=""/>
          </v:shape>
          <o:OLEObject Type="Embed" ProgID="Excel.Sheet.12" ShapeID="ole_rId4" DrawAspect="Content" ObjectID="_784401965" r:id="rId4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ибольший удельный вес в структуре налоговых и неналоговых доходов составит земельный  налог – 23,1 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труктура налоговых и неналоговых доходов бюджета  МО «</w:t>
      </w:r>
      <w:r>
        <w:rPr>
          <w:sz w:val="28"/>
          <w:szCs w:val="28"/>
        </w:rPr>
        <w:t>Каменно-Задельское</w:t>
      </w:r>
      <w:r>
        <w:rPr/>
        <w:t>» за 2020</w:t>
      </w:r>
      <w:r>
        <w:rPr>
          <w:sz w:val="28"/>
          <w:szCs w:val="28"/>
        </w:rPr>
        <w:t xml:space="preserve"> го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240" w:dyaOrig="56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2.15pt;margin-top:5.2pt;width:493.95pt;height:28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675956274" r:id="rId6"/>
        </w:objec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1 «НАЛОГИ НА ПРИБЫЛЬ, ДОХОДЫ»</w:t>
      </w:r>
    </w:p>
    <w:p>
      <w:pPr>
        <w:pStyle w:val="Normal"/>
        <w:ind w:firstLine="360"/>
        <w:jc w:val="both"/>
        <w:rPr/>
      </w:pPr>
      <w:r>
        <w:rPr/>
        <w:t>За 2020 год в бюджет МО «</w:t>
      </w:r>
      <w:r>
        <w:rPr>
          <w:sz w:val="28"/>
          <w:szCs w:val="28"/>
        </w:rPr>
        <w:t>Каменно-Задельское</w:t>
      </w:r>
      <w:r>
        <w:rPr/>
        <w:t>» поступило налога на доходы физических лиц в сумме 133,66103 тыс.рублей, что составляет 102,8% к уточнённым плановым назначениям. Темп роста к соответствующему периоду прошлого года составил 102,5%. В структуре фактического исполнения налоговых и неналоговых доходов за 2020 год – удельный вес налога на доходы физических лиц составил 9,8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5 «НАЛОГИ НА СОВОКУПНЫЙ ДОХОД»</w:t>
      </w:r>
    </w:p>
    <w:p>
      <w:pPr>
        <w:pStyle w:val="Normal"/>
        <w:ind w:firstLine="360"/>
        <w:jc w:val="both"/>
        <w:rPr/>
      </w:pPr>
      <w:r>
        <w:rPr/>
        <w:t>За 2020 год в бюджет МО «</w:t>
      </w:r>
      <w:r>
        <w:rPr>
          <w:sz w:val="28"/>
          <w:szCs w:val="28"/>
        </w:rPr>
        <w:t>Каменно-Задельское</w:t>
      </w:r>
      <w:r>
        <w:rPr/>
        <w:t>» поступило налогов на совокупный доход в сумме 141,46920 тыс. рублей, что составляет 100,3% к уточненному плану 2020 года и 98,6% темп роста к 2019 году.</w: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6 «НАЛОГИ НА ИМУЩЕСТВО»</w:t>
      </w:r>
    </w:p>
    <w:p>
      <w:pPr>
        <w:pStyle w:val="Normal"/>
        <w:ind w:firstLine="360"/>
        <w:jc w:val="both"/>
        <w:rPr/>
      </w:pPr>
      <w:r>
        <w:rPr/>
        <w:t>За 2020 год в бюджет МО «</w:t>
      </w:r>
      <w:r>
        <w:rPr>
          <w:sz w:val="28"/>
          <w:szCs w:val="28"/>
        </w:rPr>
        <w:t>Каменно-Задельское</w:t>
      </w:r>
      <w:r>
        <w:rPr/>
        <w:t xml:space="preserve">» поступило налога на имущество физических лиц в сумме 37,10414 тыс.рублей, что составляет 97,6% к уточнённым плановым назначениям. Темп роста к соответствующему периоду прошлого года составил 164,6%. В структуре фактического исполнения налоговых и неналоговых доходов за 2018 год – удельный вес налога на имущество физических лиц составил 2,7%. </w:t>
      </w:r>
    </w:p>
    <w:p>
      <w:pPr>
        <w:pStyle w:val="Normal"/>
        <w:jc w:val="both"/>
        <w:rPr/>
      </w:pPr>
      <w:r>
        <w:rPr/>
        <w:t>Земельный налог с организаций, обладающих земельным участком, расположенным в границах сельских поселений за 2020 год поступило в бюджет МО «</w:t>
      </w:r>
      <w:r>
        <w:rPr>
          <w:sz w:val="28"/>
          <w:szCs w:val="28"/>
        </w:rPr>
        <w:t>Каменно-Задельское</w:t>
      </w:r>
      <w:r>
        <w:rPr/>
        <w:t>» в сумме 181,29824 тыс. руб. что составляет 100,2% к уточнённым плановым назначениям. Темп роста к соответствующему периоду прошлого года составил 214,9%, за счет уплаты земельного налога Администрацией муниципального образования «Каменно-Задельское» за земельные участки, расположенные под местами захоронения. В структуре фактического исполнения налоговых и неналоговых доходов за 2020 год – удельный вес земельного налога с физических лиц составил 13,3%.</w:t>
      </w:r>
    </w:p>
    <w:p>
      <w:pPr>
        <w:pStyle w:val="Normal"/>
        <w:jc w:val="both"/>
        <w:rPr/>
      </w:pPr>
      <w:r>
        <w:rPr/>
        <w:t>Земельный налог с физических лиц, обладающих земельным участком, расположенным в границах сельских поселений за 2020 год поступило в бюджет МО «</w:t>
      </w:r>
      <w:r>
        <w:rPr>
          <w:sz w:val="28"/>
          <w:szCs w:val="28"/>
        </w:rPr>
        <w:t>Каменно-Задельское</w:t>
      </w:r>
      <w:r>
        <w:rPr/>
        <w:t>» в сумме 134,89108 тыс. руб. что составляет 100,7% к уточнённым плановым назначениям. Темп роста к соответствующему периоду прошлого года составил 99,8%. В структуре фактического исполнения налоговых и неналоговых доходов за 2020 год – удельный вес земельного налога с юридических  лиц составил 9,9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11 «ДОХОДЫ ОТ ИСПОЛЬЗОВАНИЯ ИМУЩЕСТВА, НАХОДЯЩЕГОСЯ В ГОСУДАРСТВЕННОЙ И МУНИЦИПАЛЬНОЙ СОБСТВЕННОСТИ»</w:t>
      </w:r>
    </w:p>
    <w:p>
      <w:pPr>
        <w:pStyle w:val="Normal"/>
        <w:ind w:firstLine="360"/>
        <w:jc w:val="both"/>
        <w:rPr/>
      </w:pPr>
      <w:r>
        <w:rPr/>
        <w:t>За 2020 год в бюджет МО «</w:t>
      </w:r>
      <w:r>
        <w:rPr>
          <w:sz w:val="28"/>
          <w:szCs w:val="28"/>
        </w:rPr>
        <w:t>Каменно-Задельское</w:t>
      </w:r>
      <w:r>
        <w:rPr/>
        <w:t>» поступило доходов от использования имущества, находящегося в государственной и муниципальной собственности в сумме 108,35165 тыс.рублей, что составляет  100,3% к уточнённым плановым назначениям и 613,5% к соответствующему периоду прошлого года. В структуре фактического исполнения налоговых и неналоговых доходов за 2020 год – удельный вес доходов от использования имущества, находящегося в государственной и муниципальной собственности составил 7,9%. В 2020 году поступили денежные средства от использования имущества, находящегося в собственности муниципального образования в сумме  100,33565 тыс.рублей (плата за аренду земельного участка) и доходы от сдачи в аренду имущества – 8,016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14 «ДОХОДЫ ОТ ПРОДАЖИ МАТЕРИАЛЬНЫХ И НЕМАТЕРИАЛЬНЫХ АКТИВОВ»</w:t>
      </w:r>
    </w:p>
    <w:p>
      <w:pPr>
        <w:pStyle w:val="Normal"/>
        <w:jc w:val="both"/>
        <w:rPr/>
      </w:pPr>
      <w:r>
        <w:rPr/>
        <w:t xml:space="preserve">За 2020 год в бюджет МО </w:t>
      </w:r>
      <w:r>
        <w:rPr>
          <w:sz w:val="28"/>
          <w:szCs w:val="28"/>
        </w:rPr>
        <w:t>Каменно-Задельское</w:t>
      </w:r>
      <w:r>
        <w:rPr/>
        <w:t xml:space="preserve">» поступило доходов от продажи материальных и нематериальных ресурсов в сумме 306,84750 тыс.рублей. В 2020 году поступили денежные средства от продажи земельных участков, находящихся в муниципальной собственности сельского поселения в сумме 282,1 тыс. руб. и доходы от реализации иного имущества </w:t>
      </w:r>
      <w:r>
        <w:rPr>
          <w:b/>
        </w:rPr>
        <w:t>(</w:t>
      </w:r>
      <w:r>
        <w:rPr>
          <w:b/>
          <w:highlight w:val="yellow"/>
        </w:rPr>
        <w:t>продажа квартиры</w:t>
      </w:r>
      <w:r>
        <w:rPr/>
        <w:t>) в сумме 24,74750 тыс. руб.  В структуре фактического исполнения налоговых и неналоговых доходов– удельный вес доходов от продажи земли составил 22,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дел 117 «ПРОЧИЕ НЕНАЛОГОВЫЕ ДОХОДЫ» </w:t>
      </w:r>
    </w:p>
    <w:p>
      <w:pPr>
        <w:pStyle w:val="Normal"/>
        <w:jc w:val="both"/>
        <w:rPr/>
      </w:pPr>
      <w:r>
        <w:rPr/>
        <w:t>За 2020 год в бюджет МО «</w:t>
      </w:r>
      <w:r>
        <w:rPr>
          <w:sz w:val="28"/>
          <w:szCs w:val="28"/>
        </w:rPr>
        <w:t>Каменно-Задельское</w:t>
      </w:r>
      <w:r>
        <w:rPr/>
        <w:t xml:space="preserve">» поступило 324,03680 тыс. руб., средства от сдачи металлолома в сумме 7,140 тыс. руб., а также средств граждан и юридических лиц на реализацию проекта </w:t>
      </w:r>
      <w:r>
        <w:rPr>
          <w:sz w:val="26"/>
          <w:szCs w:val="26"/>
        </w:rPr>
        <w:t>общественной инфраструктуры, основанных на местных инициативах в сумме 316,8968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ЕДОИМКА ПО НАЛОГОВЫМ ДОХОДАМ</w:t>
      </w:r>
    </w:p>
    <w:p>
      <w:pPr>
        <w:pStyle w:val="Normal"/>
        <w:ind w:firstLine="360"/>
        <w:jc w:val="both"/>
        <w:rPr/>
      </w:pPr>
      <w:r>
        <w:rPr/>
        <w:t>По состоянию на 01 января 2021 года недоимка по налоговым  платежам в бюджет МО "</w:t>
      </w:r>
      <w:r>
        <w:rPr>
          <w:sz w:val="28"/>
          <w:szCs w:val="28"/>
        </w:rPr>
        <w:t xml:space="preserve"> Каменно-Задельское</w:t>
      </w:r>
      <w:r>
        <w:rPr/>
        <w:t xml:space="preserve"> " увеличилась на 1,58692 тыс.рублей и составила 76,83684 тыс. рублей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620"/>
        <w:gridCol w:w="1800"/>
        <w:gridCol w:w="1080"/>
      </w:tblGrid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имка в руб. по состоянию на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 показателей исполнения от планового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(+,-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(%%)</w:t>
            </w:r>
          </w:p>
        </w:tc>
      </w:tr>
      <w:tr>
        <w:trPr>
          <w:trHeight w:val="168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1 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75 249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76 836,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+1 586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02,1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FF"/>
              </w:rPr>
            </w:pPr>
            <w:r>
              <w:rPr>
                <w:color w:val="0000FF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8,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+4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10,5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FF"/>
              </w:rPr>
            </w:pPr>
            <w:r>
              <w:rPr>
                <w:color w:val="0000FF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 750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7 108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+3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05,3</w:t>
            </w:r>
          </w:p>
        </w:tc>
      </w:tr>
      <w:tr>
        <w:trPr>
          <w:trHeight w:val="11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49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719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+1 22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01,8</w:t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>
          <w:b/>
        </w:rPr>
        <w:t>Безвозмездные поступления</w:t>
      </w:r>
      <w:r>
        <w:rPr/>
        <w:t xml:space="preserve"> от других бюджетов бюджетной системы Российской Федерации и прочие безвозмездные поступления получены в сумме 2 587,03377 тыс.рублей, темп роста к соответствующему периоду прошлого года составил 168,0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Кассовое исполнение бюджета МО «</w:t>
      </w:r>
      <w:r>
        <w:rPr>
          <w:sz w:val="28"/>
          <w:szCs w:val="28"/>
        </w:rPr>
        <w:t>Каменно-Задельское</w:t>
      </w:r>
      <w:r>
        <w:rPr>
          <w:b/>
        </w:rPr>
        <w:t xml:space="preserve">» по расходам </w:t>
      </w:r>
      <w:r>
        <w:rPr/>
        <w:t>за 2020 год составило 4 052,82347 тыс. руб., что составляет  97,7% к уточненному плану, темп роста к соответствующему периоду прошлого года 162,9%. По сравнению с 2019 годом расходы бюджета увеличи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8" w:name="_1680692884"/>
      <w:bookmarkStart w:id="19" w:name="_1658127758"/>
      <w:bookmarkStart w:id="20" w:name="_1617774514"/>
      <w:bookmarkStart w:id="21" w:name="_1617774486"/>
      <w:bookmarkStart w:id="22" w:name="_1586074715"/>
      <w:bookmarkStart w:id="23" w:name="_1554626212"/>
      <w:bookmarkStart w:id="24" w:name="_1554549077"/>
      <w:bookmarkStart w:id="25" w:name="_1554538540"/>
      <w:bookmarkStart w:id="26" w:name="_1554538457"/>
      <w:bookmarkStart w:id="27" w:name="_1554531927"/>
      <w:bookmarkStart w:id="28" w:name="_1554291410"/>
      <w:bookmarkStart w:id="29" w:name="_1522499389"/>
      <w:bookmarkStart w:id="30" w:name="_1522140232"/>
      <w:bookmarkStart w:id="31" w:name="_1491638080"/>
      <w:bookmarkStart w:id="32" w:name="_1491637992"/>
      <w:bookmarkStart w:id="33" w:name="_1491637908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8"/>
          <w:szCs w:val="28"/>
        </w:rPr>
        <w:object w:dxaOrig="896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75pt;height:158.1pt" filled="f" o:ole="">
            <v:imagedata r:id="rId9" o:title=""/>
          </v:shape>
          <o:OLEObject Type="Embed" ProgID="Excel.Sheet.12" ShapeID="ole_rId8" DrawAspect="Content" ObjectID="_519588074" r:id="rId8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ибольший удельный вес в расходах бюджета занимают расходы по дорожному хозяйству 45,8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руктура расходов бюджета</w:t>
      </w:r>
    </w:p>
    <w:p>
      <w:pPr>
        <w:pStyle w:val="Normal"/>
        <w:ind w:firstLine="540"/>
        <w:jc w:val="center"/>
        <w:rPr/>
      </w:pPr>
      <w:r>
        <w:rPr>
          <w:b/>
        </w:rPr>
        <w:t>МО «</w:t>
      </w:r>
      <w:r>
        <w:rPr>
          <w:sz w:val="28"/>
          <w:szCs w:val="28"/>
        </w:rPr>
        <w:t>Каменно-Задельское</w:t>
      </w:r>
      <w:r>
        <w:rPr>
          <w:b/>
        </w:rPr>
        <w:t>» в разрезе отраслей за 2020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260"/>
        <w:gridCol w:w="1800"/>
        <w:gridCol w:w="1080"/>
      </w:tblGrid>
      <w:tr>
        <w:trPr>
          <w:trHeight w:val="255" w:hRule="atLeast"/>
        </w:trPr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сс. 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асход</w:t>
            </w:r>
            <w:r>
              <w:rPr>
                <w:rFonts w:cs="Arial"/>
                <w:sz w:val="20"/>
                <w:szCs w:val="20"/>
              </w:rPr>
              <w:t xml:space="preserve">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7 563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,5</w:t>
            </w:r>
          </w:p>
        </w:tc>
      </w:tr>
      <w:tr>
        <w:trPr>
          <w:trHeight w:val="127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81 01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54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 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42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6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,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6 6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,6</w:t>
            </w:r>
          </w:p>
        </w:tc>
      </w:tr>
      <w:tr>
        <w:trPr>
          <w:trHeight w:val="249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857 007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8 762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052 823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По разделу </w:t>
      </w:r>
      <w:r>
        <w:rPr>
          <w:b/>
        </w:rPr>
        <w:t>0100 «Общегосударственные вопросы»</w:t>
      </w:r>
      <w:r>
        <w:rPr/>
        <w:t xml:space="preserve"> общий объем расходов составил 1 621,15346 тыс.рублей, что составляет 113,1% к уровню 2019 года. Средства направлены:</w:t>
      </w:r>
    </w:p>
    <w:p>
      <w:pPr>
        <w:pStyle w:val="Normal"/>
        <w:ind w:firstLine="540"/>
        <w:jc w:val="both"/>
        <w:rPr/>
      </w:pPr>
      <w:r>
        <w:rPr/>
        <w:t>- на функционирование высшего должностного лица муниципального образования – 507,56392 тыс.рублей;</w:t>
      </w:r>
    </w:p>
    <w:p>
      <w:pPr>
        <w:pStyle w:val="Normal"/>
        <w:ind w:firstLine="540"/>
        <w:jc w:val="both"/>
        <w:rPr/>
      </w:pPr>
      <w:r>
        <w:rPr/>
        <w:t>- на функционирование местной администрации – 1 081,01754 тыс.руб.;</w:t>
      </w:r>
    </w:p>
    <w:p>
      <w:pPr>
        <w:pStyle w:val="Normal"/>
        <w:ind w:firstLine="540"/>
        <w:jc w:val="both"/>
        <w:rPr/>
      </w:pPr>
      <w:r>
        <w:rPr/>
        <w:t>- на проведение выборов -29,95 тыс. руб. (за счет средств бюджета УР);</w:t>
      </w:r>
    </w:p>
    <w:p>
      <w:pPr>
        <w:pStyle w:val="Normal"/>
        <w:ind w:firstLine="540"/>
        <w:jc w:val="both"/>
        <w:rPr/>
      </w:pPr>
      <w:r>
        <w:rPr/>
        <w:t>- другие общегосударственные вопросы – 2,622 тыс. руб. (размещение информации о ликвидации МУП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b/>
        </w:rPr>
        <w:t xml:space="preserve">0200 «Национальная оборона» </w:t>
      </w:r>
      <w:r>
        <w:rPr/>
        <w:t xml:space="preserve">производились расходы на осуществление полномочий по первичному воинскому учету на территориях, где отсутствуют военные комиссариаты в сумме 99,3 тыс. рублей, что составляет 102,4%, в т.ч. на выплату заработной платы с начислениями – </w:t>
      </w:r>
      <w:r>
        <w:rPr>
          <w:color w:val="0000FF"/>
        </w:rPr>
        <w:t>91,582</w:t>
      </w:r>
      <w:r>
        <w:rPr/>
        <w:t xml:space="preserve">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разделу </w:t>
      </w:r>
      <w:r>
        <w:rPr>
          <w:b/>
        </w:rPr>
        <w:t xml:space="preserve">0300 «Национальная безопасность и правоохранительная деятельность» </w:t>
      </w:r>
      <w:r>
        <w:rPr/>
        <w:t>производились расходы на обеспечение пожарной безопасности на сумму 106,6 тыс</w:t>
      </w:r>
      <w:r>
        <w:rPr>
          <w:b/>
          <w:color w:val="0000FF"/>
        </w:rPr>
        <w:t>.</w:t>
      </w:r>
      <w:r>
        <w:rPr/>
        <w:t xml:space="preserve"> рублей, что составляет 245,1%  к уровню 2019 года, произведены расходы в т.ч. и на обустройство пирса и содержание подъездных путей к пирс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ходы по разделу </w:t>
      </w:r>
      <w:r>
        <w:rPr>
          <w:b/>
        </w:rPr>
        <w:t>0400 «Национальная экономика»</w:t>
      </w:r>
      <w:r>
        <w:rPr/>
        <w:t xml:space="preserve"> профинансированы в сумме 1857,00791  тыс.рублей, что составляет 402,5% к  уровню 2019 года,</w:t>
      </w:r>
    </w:p>
    <w:p>
      <w:pPr>
        <w:pStyle w:val="Normal"/>
        <w:ind w:firstLine="540"/>
        <w:jc w:val="both"/>
        <w:rPr/>
      </w:pPr>
      <w:r>
        <w:rPr/>
        <w:t xml:space="preserve">По подразделу </w:t>
      </w:r>
      <w:r>
        <w:rPr>
          <w:i/>
        </w:rPr>
        <w:t>0409 «Дорожное хозяйство»</w:t>
      </w:r>
      <w:r>
        <w:rPr/>
        <w:t xml:space="preserve"> расходы составили  1 857,00791 тыс.рублей, в т.ч. и за счет добровольных пожертвований в сумме 105,54470 тыс. руб, произведены расходы на содержание автомобильных дорог в зимний и летний период, расходы на содержание сетей уличного освещения. В рамках реализации проекта развития </w:t>
      </w:r>
      <w:r>
        <w:rPr>
          <w:sz w:val="26"/>
          <w:szCs w:val="26"/>
        </w:rPr>
        <w:t xml:space="preserve">общественной инфраструктуры, основанной на местных инициативах было отремонтировано </w:t>
      </w:r>
      <w:r>
        <w:rPr/>
        <w:t xml:space="preserve"> </w:t>
      </w:r>
      <w:r>
        <w:rPr>
          <w:highlight w:val="yellow"/>
        </w:rPr>
        <w:t>_____</w:t>
      </w:r>
      <w:r>
        <w:rPr/>
        <w:t xml:space="preserve"> км автодороги, в т.ч. 914,99976 тыс. руб. за счет средств бюджета УР, 316,89680 тыс. руб. за счет средств физических и юридических лиц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разделу </w:t>
      </w:r>
      <w:r>
        <w:rPr>
          <w:b/>
        </w:rPr>
        <w:t>0500 «Жилищно-коммунальное хозяйство»</w:t>
      </w:r>
      <w:r>
        <w:rPr/>
        <w:t xml:space="preserve"> расходы составили 368,76210 тыс.рублей , темп  роста 81,6% у уровню 2018 года .</w:t>
      </w:r>
    </w:p>
    <w:p>
      <w:pPr>
        <w:pStyle w:val="Normal"/>
        <w:ind w:firstLine="540"/>
        <w:jc w:val="both"/>
        <w:rPr/>
      </w:pPr>
      <w:r>
        <w:rPr/>
        <w:t xml:space="preserve">По подразделу «Благоустройство» произведены расходы в сумме 368,76210 тыс. руб., темп роста к 2019 году составил 82,9%, произведены расходы на содержание мест захоронения, за </w:t>
      </w:r>
      <w:r>
        <w:rPr>
          <w:highlight w:val="yellow"/>
        </w:rPr>
        <w:t>кадастровые работы по формир.зем.участков для контейн.площТБО, обустройство пдъезд.путей к контейн.площадкам, работы по установке контейн.площадок , ремонт памятника ВОВ в с.Каменное Заделье (за счет средств бюджета УР)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 исполнению за 2020 год образовался дефицит</w:t>
      </w:r>
      <w:r>
        <w:rPr>
          <w:b/>
        </w:rPr>
        <w:t xml:space="preserve"> бюджета МО «</w:t>
      </w:r>
      <w:r>
        <w:rPr>
          <w:sz w:val="28"/>
          <w:szCs w:val="28"/>
        </w:rPr>
        <w:t>Каменно-Задельское</w:t>
      </w:r>
      <w:r>
        <w:rPr>
          <w:b/>
        </w:rPr>
        <w:t xml:space="preserve">» </w:t>
      </w:r>
      <w:r>
        <w:rPr/>
        <w:t>в сумме 97,48006 тыс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Кредиторской задолженности </w:t>
      </w:r>
      <w:r>
        <w:rPr/>
        <w:t>бюджета МО «</w:t>
      </w:r>
      <w:r>
        <w:rPr>
          <w:sz w:val="28"/>
          <w:szCs w:val="28"/>
        </w:rPr>
        <w:t>Каменно-Задельское</w:t>
      </w:r>
      <w:r>
        <w:rPr/>
        <w:t>» по состоянию на 01.01.2021 года 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Дебиторская задолженность </w:t>
      </w:r>
      <w:r>
        <w:rPr/>
        <w:t>по состоянию на 01.01.2021 г. составила 2,72168 тыс. руб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60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 (за что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2,7216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                                                         </w:t>
            </w:r>
            <w:r>
              <w:rPr>
                <w:highlight w:val="yellow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7216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50:00Z</dcterms:created>
  <dc:creator>User</dc:creator>
  <dc:description/>
  <cp:keywords/>
  <dc:language>en-US</dc:language>
  <cp:lastModifiedBy>User</cp:lastModifiedBy>
  <cp:lastPrinted>2010-07-12T16:07:00Z</cp:lastPrinted>
  <dcterms:modified xsi:type="dcterms:W3CDTF">2021-04-27T06:48:00Z</dcterms:modified>
  <cp:revision>46</cp:revision>
  <dc:subject/>
  <dc:title>Пояснительная записка</dc:title>
</cp:coreProperties>
</file>