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решения Совета депутатов муниципального образования «Каменно-Задель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решение Совета депутатов муниципального образования «Каменно-Задельское» от 29.12.2020 года № 33-2 «О бюджете муниципального образования «Каменно-Задельское» на 2021 год и плановый период 2022 и 2023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лагается внести изменения в бюджет муниципального образования «Каменно-Задельское» на 2021 год за счет получения безвозмездных поступлений из других бюджетов бюджетной системы РФ в сумме 263 600,0 руб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а основании Решение Совета депутатов муниципального образования "Балезинский район" "О внесении изменений в решение Совета депутатов муниципального образования "Балезинский район" "О бюджете муниципального образования "Балезинский район" на 2021 год и плановый период 2022 и 2023 годов". № 48-393 от 25.03.2021.г. выделены дополнительные ассигнования на осуществление полномочий в области дорожной деятельности в сумме 250 000,0 руб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основании Постановления Администрации муниципального образования «Балезинский район» № 383 от 08.04.2021 г. «О предоставлении иных межбюджетных трансфертов» бюджету муниципального образования «Каменно-Задельское» выделены дополнительные ассигнования на осуществление полномочий по первичных мер пожарной безопасности в границах населенных пунктов в сумме 13 600,0 руб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Доходы и расходы бюджета муниципального образования «Каменно-Задельское» составят 2 272 860,0 руб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несены изменения по следующим статьям расходов согласно приложению к пояснительной записке.                                                                                                          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2407"/>
      </w:tblGrid>
      <w:tr>
        <w:trPr>
          <w:trHeight w:val="475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875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-5 000,0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13 600,0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250 000,0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FF"/>
              </w:rPr>
            </w:pPr>
            <w:r>
              <w:rPr>
                <w:color w:val="0000FF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+5 000,00</w:t>
            </w:r>
          </w:p>
        </w:tc>
      </w:tr>
      <w:tr>
        <w:trPr>
          <w:trHeight w:val="276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  <w:tr>
        <w:trPr>
          <w:trHeight w:val="291" w:hRule="atLeast"/>
        </w:trPr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spacing w:lineRule="auto" w:line="276"/>
        <w:ind w:right="-1" w:firstLine="540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08:00Z</dcterms:created>
  <dc:creator>User</dc:creator>
  <dc:description/>
  <cp:keywords/>
  <dc:language>en-US</dc:language>
  <cp:lastModifiedBy>User</cp:lastModifiedBy>
  <cp:lastPrinted>2010-01-21T16:05:00Z</cp:lastPrinted>
  <dcterms:modified xsi:type="dcterms:W3CDTF">2021-05-11T08:31:00Z</dcterms:modified>
  <cp:revision>63</cp:revision>
  <dc:subject/>
  <dc:title>Пояснительная записка</dc:title>
</cp:coreProperties>
</file>