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6"/>
        <w:jc w:val="center"/>
        <w:rPr/>
      </w:pPr>
      <w:r>
        <w:rPr>
          <w:b/>
        </w:rPr>
        <w:t>к решению Совета депутатов муниципального образования «Каменно-Задельское» «О внесении изменений в решение Совета депутатов муниципального образования «Каменно-Задельское» от 21.12.2018 года № 16-3 «О бюджете муниципального образования «Каменно-Задельское» на 2019 год и плановый период 2020 и 2021 год»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/>
        <w:t xml:space="preserve">Исходя из ожидаемого поступления налоговых и неналоговых доходов бюджета муниципального образования «Каменно-Задельское» по состоянию на 01.01.2020 г. прогнозируется увеличение поступлений по налогу на доходы физических лиц и земельному налогу с физических лиц, снижение поступлений на налогу на имущество физических лиц. Общий объем налоговых и неналоговых доходов бюджета на 2019 год прогнозируется в сумме 532 000,0 руб. </w:t>
      </w:r>
    </w:p>
    <w:p>
      <w:pPr>
        <w:pStyle w:val="Style16"/>
        <w:ind w:firstLine="709"/>
        <w:jc w:val="both"/>
        <w:rPr/>
      </w:pPr>
      <w:r>
        <w:rPr/>
        <w:t xml:space="preserve">На основании решения Совета депутатов муниципального образования «Балезинский район» № 36-280 от 21.11.2019 г. «О внесении изменений в решение Совета депутатов муниципального образования «Балезинский район» № 28-203 от 13.12.2018 г. «О бюджете муниципального образования «Балезинский район» на 2019 год и плановый период 2020 и 2021 годов» скорректированы ассигнования на осуществление полномочий в области дорожной деятельности в сумме 5 400,0 руб. </w:t>
      </w:r>
    </w:p>
    <w:p>
      <w:pPr>
        <w:pStyle w:val="Style16"/>
        <w:ind w:firstLine="709"/>
        <w:jc w:val="both"/>
        <w:rPr/>
      </w:pPr>
      <w:r>
        <w:rPr/>
        <w:t>На основании Постановления № 1452 от 27.11.2019 г. «О внесении изменений в постановления Администрации муниципального образования «Балезинский район» скорректирована сумма иных межбюджетных трансфертов на сумму 16 500,0 руб.</w:t>
      </w:r>
    </w:p>
    <w:p>
      <w:pPr>
        <w:pStyle w:val="Style16"/>
        <w:ind w:firstLine="709"/>
        <w:jc w:val="both"/>
        <w:rPr/>
      </w:pPr>
      <w:r>
        <w:rPr/>
        <w:t>На основании проекта решения Совета депутатов МО «Балезинский район» «О внесении изменений в решение Совета депутатов МО «Балезинский район»</w:t>
      </w:r>
      <w:r>
        <w:rPr>
          <w:bCs/>
          <w:color w:val="052635"/>
          <w:shd w:fill="FFFFFF" w:val="clear"/>
        </w:rPr>
        <w:t xml:space="preserve"> </w:t>
      </w:r>
      <w:r>
        <w:rPr/>
        <w:t>«О внесении изменений в решение Совета депутатов муниципального образования «Балезинский район» № 28-203 от 13.12.2018 г. «О бюджете муниципального образования «Балезинский район» на 2019 год и плановый период 2020 и 2021 годов» предполагается внести изменения в доходную часть бюджета МО «Каменно-Задельское», за счет корректировки дотации на обеспечения сбалансированности бюджета на сумму 37 000,0 руб., субвенции на осуществление полномочий по первичному воинскому учету на сумму 1 173,27 руб.</w:t>
      </w:r>
    </w:p>
    <w:p>
      <w:pPr>
        <w:pStyle w:val="Style16"/>
        <w:ind w:firstLine="709"/>
        <w:jc w:val="both"/>
        <w:rPr/>
      </w:pPr>
      <w:r>
        <w:rPr/>
        <w:t>Доходы бюджета МО «Каменно-Задельское» на 2019 год составят 2 563 132,04  руб.</w:t>
      </w:r>
    </w:p>
    <w:p>
      <w:pPr>
        <w:pStyle w:val="Style16"/>
        <w:ind w:firstLine="709"/>
        <w:jc w:val="both"/>
        <w:rPr/>
      </w:pPr>
      <w:r>
        <w:rPr/>
        <w:t>С учетом утвержденного дефицита бюджета муниципального образования «Каменно-Задельское» расходы бюджета составят 2 888 071,65 руб., внесены изменения по следующим статьям расходов согласно приложению к пояснительной записке:</w:t>
      </w:r>
    </w:p>
    <w:p>
      <w:pPr>
        <w:pStyle w:val="Style16"/>
        <w:ind w:firstLine="709"/>
        <w:jc w:val="right"/>
        <w:rPr/>
      </w:pPr>
      <w:r>
        <w:rPr/>
        <w:t>руб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041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+3 188,1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+714,5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+1 173,2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+5 4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FF"/>
              </w:rPr>
            </w:pPr>
            <w:r>
              <w:rPr>
                <w:color w:val="0000FF"/>
              </w:rPr>
              <w:t>-2 3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FF"/>
              </w:rPr>
            </w:pPr>
            <w:r>
              <w:rPr>
                <w:color w:val="0000FF"/>
              </w:rPr>
              <w:t>-5 823,4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22 279,2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08:00Z</dcterms:created>
  <dc:creator>User</dc:creator>
  <dc:description/>
  <cp:keywords/>
  <dc:language>en-US</dc:language>
  <cp:lastModifiedBy>User</cp:lastModifiedBy>
  <cp:lastPrinted>2010-01-21T16:05:00Z</cp:lastPrinted>
  <dcterms:modified xsi:type="dcterms:W3CDTF">2019-12-28T06:00:00Z</dcterms:modified>
  <cp:revision>62</cp:revision>
  <dc:subject/>
  <dc:title>Пояснительная записка</dc:title>
</cp:coreProperties>
</file>