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бюджету муниципального образования «Люк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 Федерации сформирована пояснительная записка к решению Совета депутатов муниципального образования «Люкское» «О бюджете муниципального образования «Люкское» на 2015 год и на плановый период 2016 и 2017 год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 нормативных правовых основах и подходах к формированию доходной и расходной частей бюджета муниципального образования  «Люкское» на 2015 год и на плановый период 2016 и 2017 годов, источниках финансирования дефицита бюджета и взаимоотношениях между уровнями бюджетной системы муниципального образования «Люкское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1. Нормативные правовые основы и условия формирования  решения Совета депутатов муниципального образования «Люкское»  «О бюджете муниципального образования «Люкское» на 2015  год и на плановый период 2016 и 2017 год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е Совета депутатов муниципального образования «Люкское» «О бюджете муниципального образования «Люкское» на 2015 год и на плановый период 2016 и 2017 годов» подготовлен в соответствии с требованиями Бюджетного кодекса Российской Федерации и решением Совета депутатов муниципального образования «Люкское» от 17.10.2008 г. № 8-2 «О бюджетном процессе в муниципальном образовании «Люкское» в редакции с изменениями внесенными решением Совета депутатов муниципального образования «Люкское» от15.11.2010г. № 25-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4 статьи 169 Бюджетного кодекса Российской Федерации, Решение о бюджете содержит показатели бюджета на 2015 год и на плановый период 2016 и 2017 годов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и содержание Решения о бюджете соответствует требованиям бюджетного законодательства Российской Федераци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е о бюджете предлагается утверд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гнозируемый общий объем доходов на 2015 год, 2016-2017 гг. согласно классификации доходов бюджетов Российской Федерации (приложение 1, 2 к Решению о бюджете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ормативы распределения доходов между бюджетом муниципального образования «Люкское» и бюджетами поселений Балезинского района на 2015 год и на плановый период 2016 и 2017 годов (приложение 3 к Решению о бюджете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еречень главных администраторов доходов бюджета муниципального образования «Люкское», перечень главных администраторов источников финансирования дефицита бюджета муниципального  образования «Люкское» (приложение 4 к Решению о бюджете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едомственная структура расходов бюджета муниципального образования «Люкское» на 2015 год и на плановый период 2016 и 2017 годов (приложение 5 и 6 к Решению о бюджете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пределение бюджетных ассигнований по целевым статьям, видов расходов классификации расходов бюджета муниципального образования «Люкское» на 2015 год и на плановый период 2016 и 2017 годов (приложение 7 и 8 к Решению о бюджет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бюджетных ассигнований, направляемых на исполнение публичных нормативных обязательств  в 2015 году и на плановый период 2016 и 2017 го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ъем бюджетных ассигнований дорожного фонда муниципального образования «Люкское» на 2015 год (приложение 9 к Решению о бюджете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ем о бюджете устанавливаются особенности администрирования отдельных видов доходов бюджета, исполнения бюджета муниципального образования «Люкское», регулируются отдельные вопросы бюджетных правоотнош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снову формирования бюджетных проектировок положены следующие программные документы и правовые  акты Российской Федерации, Удмуртской Республики, муниципального образования «Балезинский район» и муниципального образования «Люкское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азы Президента Российской Федерации от 7 мая 2012 года № 596-606, от 1 июня 2012 года № 761, от 28 декабря 2012 года № 1688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налоговой политики на 2015 год и плановый период 2016 и 2017 годов, одобренные Правительств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направления бюджетной политики на 2015 год и плановый период 2016 и 2017 годов, разработанные Министерством финансов Российской Федераци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он Удмуртской Республики от 21.11.2006 г. № 52-РЗ «О регулировании межбюджетных отношений в Удмуртской Республике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 Закона Удмуртской Республики «О бюджете Удмуртской Республики на  2015 год и на плановый период 2016 и 2017 годов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каз Главы Удмуртской Республики от 01 октября  2014 года № 317 «Об основных направлениях бюджетной и налоговой политики Удмуртской Республики на 2015 год и на плановый период  2016 и 2017  годов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гноз социально-экономического развития муниципального образования «Люкское» на 2015-2017 год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главы муниципального образования  «Балезинский район» от 24 октября 2014 года № 11 «Об основных направлениях бюджетной и налоговой политики МО «Балезинского район» на 2015 год и на плановый период 2016 – 2017 годов»;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становление Администрации муниципального образования «Люкское» от 09.12.2009 года № 68 «Об утверждении Порядка составления проекта бюджета муниципального образования «Люкское» на очередной финансовый год и плановый период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ные показатели на 2015-2017 годы сформированы в соответствии со следующими целями и задач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ение устойчивости и сбалансированности бюджета муниципального образования «Люкское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ервоочередное обеспечение действующих расходных обязательств муниципального образования «Люкское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Указов Президента Российской Федерации от 7 мая 2012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бюджетных расходов, в том числе за счет проведения оптимизации структуры бюджетной се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ом основные показатели бюджета муниципального образования «Люкское» на 2015-2017 годы характеризуются следующими данны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Основные характеристики бюджета муниципального образования «Люкское» на 2015 год и на плановый период 2016 и 2017 годов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97"/>
        <w:gridCol w:w="1643"/>
        <w:gridCol w:w="1699"/>
        <w:gridCol w:w="154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воначальный бюджет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(проект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(проект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8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9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6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8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9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6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объем муниципального дол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 бюдже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9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формированные в соответствии с бюджетным  законодательством основные характеристики бюджета муниципального образования «Люкское» на 2015 год и на плановый период 2016 и 2017 годов обеспечивают сбалансированность бюджета, исполнение действующих расходных обязательств при условии проведения системной  работы по их оптимизации, сохранения приоритета социально ориентированных расходо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 Основные характеристики бюджета муниципального образования «Люкское» по доходам на 2015 год и на плановый период 2016 и 2017 г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доходов бюджета муниципального образования «Люкское» на 2015 год и на плановый период 2016 и 2017 годов осуществлялось исходя из реальной ситуации в экономике, в соответствии с программой социально-экономического развития муниципального образования «Люкское» на 2015-2017 годы, исходя из анализа фактического исполнения доходной части бюджета, ожидаемого исполнения за 2014 год и прогнозных показателей главных администраторов доходов  бюджета муниципального образования «Люкское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бюджету муниципального образования «Люкское» доходы на 2015 год определены в сумме 2 049,8 тыс.рублей. В структуре доходов бюджета муниципального образования «Люкское» предусматриваются налоговые и неналоговые доходы в сумме 908,0 тыс. рублей и безвозмездные поступления из бюджетов других уровней –  1 141,8 тыс.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2016 год доходы прогнозируются в сумме 1 577,1 тыс.рублей, в том числе налоговые и неналоговые доходы 970,0 тыс.рублей и безвозмездные поступления   607,1 тыс.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2017 год доходы прогнозируются в сумме 1 576,5 тыс.рублей, в том числе налоговые и неналоговые доходы 1 038,0 тыс.рублей и безвозмездные поступления 538,5 тыс.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ходы бюджета муниципального образования «Люкское» на 2015 год планируются со снижением к первоначальному плану 2014 года  на 6,8 % (Приложение 2). </w:t>
      </w:r>
      <w:r>
        <w:rPr>
          <w:i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бюджета муниципального образования «Люкское» составят 75,5 % от первоначального плана текущего года. Доля налоговых и неналоговых доходов в общем объеме доходов бюджета составит 44,3 %. 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2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85pt;margin-top:3.05pt;width:492.6pt;height:232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9793342" r:id="rId2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налоговых и неналоговых доходов составит налог на доходы физических лиц – 52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налоговых и неналоговых доходов бюджета МО «Люкское»             в 2015 году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3.8pt;width:459.8pt;height:226.2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348770414" r:id="rId4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на 2015 год планируются в сумме  1 141,8 тыс.рублей, в т.ч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дотация бюджетам поселений на выравнивание уровня бюджетной обеспеченности из Фонда финансовой поддержки муниципальных районов Удмуртской Республики – 593,6 тыс.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субвенции из Фонда компенсаций Удмуртской Республики – 71,2 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сидия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  – 4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 – 473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 Основные характеристики бюджета муниципального образования «Люкское» по расходам на 2015 год и на плановый период 2016 и 2017 год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юджетная политика в области формирования расходов бюджета муниципального образования «Люкское» направлена на обеспечение бюджетной устойчивости и сбалансированности, первоочередное исполнение действующих социально-значимых  обязательств, максимальное достижение целей социально-экономического развития территории исходя из возможностей доходной базы бюджета МО «Люкское».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бюджета муниципального образования «Люкское» на 2015 год и на плановый период 2016 и 2017 годов предусматриваются в объе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5 год –2 049,8,8 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– 1 577,1 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7 год – 1 576,5тыс.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руктура расходов бюджета муниципального образования «Люкское» на 2015 – 2017 годы представлена в Приложении 4 к настоящей пояснительной записк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муниципального образования «Люкское» на 2015 год запланированы на 6,8 % ниже первоначального бюджета текущего года. Вместе с тем, бюджет на 2015 год меньше ожидаемого исполнения 2014 го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бюджета муниципального образования «Люкское» по</w:t>
      </w:r>
      <w:r>
        <w:rPr>
          <w:i/>
          <w:sz w:val="28"/>
          <w:szCs w:val="28"/>
        </w:rPr>
        <w:t xml:space="preserve"> решению вопросов местного значения</w:t>
      </w:r>
      <w:r>
        <w:rPr>
          <w:sz w:val="28"/>
          <w:szCs w:val="28"/>
        </w:rPr>
        <w:t xml:space="preserve"> в 2015 году составят 1 505,6 тыс.рублей. В 2016 и 2017 году  данные расходы составят 1 504,5  тыс.рублей и 1 507,6 тыс.рублей соответствен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онд оплаты труда работников органов местного самоуправления и муниципальных учреждений на 2015 год утвержден в сумме 1 390,7 тыс.руб.  На 2015 и 2016 годы фонд оплаты труда остается без изменений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ет потребности на оплату коммунальных услуг в 2015 году произведен с учетом применения коэффициента 1,05. В бюджете муниципального образования  «Люкское» на 2015 год данные расходы запланированы в размере 140,9 % от первоначального плана на 2014 год. Расходы на оплату коммунальных услуг на 2015 и 2016 годы рассчитаны с учетом коэффициента 1,0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оекте бюджета МО «Люкское» на очередной финансовый год прочие расходы на решение вопросов местного значения повышаются по сравнению с первоначальным бюджетом на 2014 год на 15,6 %. В 2015 году в составе данных расходов предусмотрены расходы на финансирование расходов на содержание органов управления 1 494,6 тыс. руб. (в 2014 году – 1 424,5 тыс. руб.); мероприятий по предупреждению и ликвидации чрезвычайных ситуаций – 0,5 тыс.рублей, (в 2014году – 0,5 тыс.руб.);  мероприятий по осуществлению первичной пожарной безопасности – 0,5 тыс.рублей, (в 2014году – 0,5 тыс.руб.);  по проведению мероприятий по благоустройству муниципального образования на сумму 10,0 тыс.руб.: в том числе оплата уличного освещения, содержание кладбищ, прочие мероприятия в области благоустройства (в 2014 году – 10,0 тыс.руб. Расходы на приобретение основных средств не планирую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унктом 5 ст. 179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Бюджетного кодекса Российской Федерации в бюджете муниципального образования «Люкское» в 2014 году сформирован дорожный фонд в сумме 473,0 тыс. руб. (в 2014 году средства дорожного фонда составляли 703,0 тыс. руб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году из бюджета Удмуртской Республики будет предоставлена субсидия на уплату налога на имущество организаций в сумме 4,0 тыс.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муниципального образования «Люкское» </w:t>
      </w:r>
      <w:r>
        <w:rPr>
          <w:i/>
          <w:sz w:val="28"/>
          <w:szCs w:val="28"/>
        </w:rPr>
        <w:t>по передаваемым полномочиям</w:t>
      </w:r>
      <w:r>
        <w:rPr>
          <w:sz w:val="28"/>
          <w:szCs w:val="28"/>
        </w:rPr>
        <w:t xml:space="preserve"> из Фонда компенсаций Удмуртской Республики планируются в сумме  71,2 тыс. рублей, или на 18,7 % больше первоначального плана на 2014 г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муниципального образования «Люкское» на 2015 год и плановый период 2016 и 2017 годов планируется без дефицита.</w:t>
      </w:r>
    </w:p>
    <w:sectPr>
      <w:footerReference w:type="default" r:id="rId6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13:00Z</dcterms:created>
  <dc:creator>User</dc:creator>
  <dc:description/>
  <cp:keywords/>
  <dc:language>en-US</dc:language>
  <cp:lastModifiedBy>User</cp:lastModifiedBy>
  <cp:lastPrinted>2014-12-24T08:12:00Z</cp:lastPrinted>
  <dcterms:modified xsi:type="dcterms:W3CDTF">2014-12-24T04:13:00Z</dcterms:modified>
  <cp:revision>8</cp:revision>
  <dc:subject/>
  <dc:title>Пояснительная записка</dc:title>
</cp:coreProperties>
</file>