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44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МО «Люкское»                                                                                                                 «О бюджете муниципального образования                                                                             «Люкское» на 2015 г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а плановый период 2016 и 2017 годов»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Люкское» на 201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бюджет МО «Люкское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-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0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45,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средств дорожного фонда на 01.01.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45,95</w:t>
            </w:r>
          </w:p>
        </w:tc>
      </w:tr>
      <w:tr>
        <w:trPr>
          <w:trHeight w:val="2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 745,9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держание автомобильных дорог общего пользования местного знач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униципальная целевая программа «Развитие автомобильных дорог в муниципальном образовании "Люкское" на 2014-2016 гг», в т.ч.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394,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содержание автомобильных дорог общего пользования местного значения и искусственных сооружений на них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394,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ероприятия для обеспечения развития и функционирования системы управления автомобильными дорогами общего пользования местного значения и искусственных сооружений на них, в т.ч. (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351,3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, паспартизация, диагностика, обследование автомобильных дорог общего пользования местного значения и искусственных сооружений на них, проведение кадастровых работ, регистрация прав в отношении земельных участков, занимаемых автодорогами общего пользования местного значения, дорожными сооружениями и другими объектами недвижимости, используемыми в дорожной деятельности, возмещение их сто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351,3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налог и прочих обязательных платежей  в части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ругих мероприятий, направленных на улучшении технических характеристик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 745,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1:00Z</dcterms:created>
  <dc:creator>User</dc:creator>
  <dc:description/>
  <cp:keywords/>
  <dc:language>en-US</dc:language>
  <cp:lastModifiedBy>USER</cp:lastModifiedBy>
  <dcterms:modified xsi:type="dcterms:W3CDTF">2015-02-05T08:01:00Z</dcterms:modified>
  <cp:revision>11</cp:revision>
  <dc:subject/>
  <dc:title>                                                                                                                              </dc:title>
</cp:coreProperties>
</file>