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01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МУНИЦИПАЛЬНОГО ОБРАЗОВАНИЯ «ЛЮКСКОЕ»</w:t>
      </w:r>
    </w:p>
    <w:p>
      <w:pPr>
        <w:pStyle w:val="Normal"/>
        <w:jc w:val="center"/>
        <w:rPr/>
      </w:pPr>
      <w:r>
        <w:rPr>
          <w:sz w:val="26"/>
          <w:szCs w:val="26"/>
        </w:rPr>
        <w:t>«</w:t>
      </w:r>
      <w:r>
        <w:rPr>
          <w:b/>
          <w:bCs/>
          <w:sz w:val="26"/>
          <w:szCs w:val="26"/>
        </w:rPr>
        <w:t>ЛЮК» МУНИЦИПАЛ КЫЛДЫТЭТЫСЬ ДЕПУТАТЪЕСЛЭН  КЕНЕШС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 «Люкское» на 2019 и плановый период 2020 и 2021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нято Советом депутатов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униципального образования                                                                   «21» мая201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. 2 статьи 20, статьи 100, п. 3 статьи 107, и п.3 статьи 184.1 Бюджетного Кодекса Российской Федерации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вет депутатов муниципального образования «Люкское» РЕШИ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в решение Совета депутатов муниципального образования «Люкское» «О бюджете муниципального образования «Люкское» на 2019 год и плановый период 2020 и 2021 годов»  №19-2   от 18.12.2018 г. следующие изменения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 Статью 1 изложить в следующей редакции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Люкское»  на 2019 го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на 2019 год согласно классификации доходов бюджетов Российской Федерации в сумме 2 108 200,0 рублей, в том числе объем межбюджетных трансфертов, получаемых из бюджетов бюджетной системы Российской Федерации, в сумме    1 734 200,0  рубле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Люкское» в сумме 2 108 200,0 рубле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татью 2 изложить в следующей редакции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«1. Утвердить перечень главных администраторов доходов бюджета муниципального образования «Люкское», главных администраторов источников финансирования дефицита бюджета муниципального образования «Люкское» согласно приложению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 В случае изменения состава и (или) функций главных администраторов доходов бюджета муниципального образования «Люкское» или главных администраторов источников финансирования дефицита бюджета муниципального образования «Люкское», а также изменения принципов назначения и присвоения,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«Люкское» и перечень главных администраторов источников финансирования дефицита бюджета муниципального образования «Люкское»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правовым актом Управления финансов Администрации муниципального образования «Балезинский район» без внесения изменений в настоящее Решени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3. Статью 12  пункт 2 дополнить подпунктом  6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6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распределение бюджетных ассигнований в пределах бюджетных ассигнований, предусмотренных главному распорядителю средств бюджета муниципального образования «Люкское» в случае  изменения целевой статьи в части направления расходов».  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 Приложения 1, 2, 3, 4, 5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.Люк</w:t>
      </w:r>
    </w:p>
    <w:p>
      <w:pPr>
        <w:pStyle w:val="2"/>
        <w:rPr/>
      </w:pPr>
      <w:r>
        <w:rPr>
          <w:sz w:val="24"/>
          <w:szCs w:val="24"/>
        </w:rPr>
        <w:t xml:space="preserve">от 21.05.2019 года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2-2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</w:tblGrid>
      <w:tr>
        <w:trPr/>
        <w:tc>
          <w:tcPr>
            <w:tcW w:w="10232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</w:t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«Люкское»:                                                                                        В.Н. Наговицын                                 </w:t>
            </w:r>
          </w:p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35:00Z</dcterms:created>
  <dc:creator>Семенова</dc:creator>
  <dc:description/>
  <cp:keywords/>
  <dc:language>en-US</dc:language>
  <cp:lastModifiedBy>User</cp:lastModifiedBy>
  <cp:lastPrinted>2019-06-18T12:21:00Z</cp:lastPrinted>
  <dcterms:modified xsi:type="dcterms:W3CDTF">2019-06-18T09:21:00Z</dcterms:modified>
  <cp:revision>17</cp:revision>
  <dc:subject/>
  <dc:title>Р Е Ш Е Н И Е</dc:title>
</cp:coreProperties>
</file>