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Люк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Люкское» от 18.12.2018 года № 19-2 «О бюджете муниципального образования «Люкское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лагается внести изменения в доходную часть бюджета МО «Люкское» за счет получения дополнительных безвозмездных поступлений от других бюджетов бюджетной системы Российской Федерации на сумму 16 800,0 руб., доходы бюджета составят                     2 108 200,0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ответствии с Постановлением Администрации МО «Балезинский район»  № 292 от 25.03.2018 г. «О предоставлении иных межбюджетных трансфертов» выделено 16 800,0 руб. на осуществление полномочий по первичным мерам пожарной безопасности в границах населенных пунк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 бюджета на 2019 год составят 2 108 200,0 руб., предполагается внести изменения в сводную бюджетную роспись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6 80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19-05-29T09:47:00Z</dcterms:modified>
  <cp:revision>49</cp:revision>
  <dc:subject/>
  <dc:title>Пояснительная записка</dc:title>
</cp:coreProperties>
</file>