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годовому отчету по итогам исполнения бюджета муниципального образования «Люкское»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>Доходы бюджета МО «Люкское»</w:t>
      </w:r>
      <w:r>
        <w:rPr/>
        <w:t xml:space="preserve"> за 2018 год исполнены в сумме 2 242,60265 тыс.рублей, что составляет 98,9% к уточнённым плановым назначениям, в том числе налоговые и неналоговые доходы – 98,8%, безвозмездные поступления -  98,9%. Темп роста к соответствующему периоду прошлого года составил 79,7%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4.2pt;width:480.85pt;height:170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68849028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логовые и неналоговые доходы бюджета МО «Люкское» исполнены в сумме 380,5 тыс.рублей, что составляет 17,0%  от общего объема доходов. Темп роста к уровню 2017 года составил 102,7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bookmarkStart w:id="0" w:name="_1618042313"/>
      <w:bookmarkStart w:id="1" w:name="_1618042285"/>
      <w:bookmarkStart w:id="2" w:name="_1586167191"/>
      <w:bookmarkStart w:id="3" w:name="_1554704520"/>
      <w:bookmarkStart w:id="4" w:name="_1554639407"/>
      <w:bookmarkStart w:id="5" w:name="_1554636998"/>
      <w:bookmarkStart w:id="6" w:name="_1554636971"/>
      <w:bookmarkStart w:id="7" w:name="_1554632080"/>
      <w:bookmarkStart w:id="8" w:name="_1554537592"/>
      <w:bookmarkStart w:id="9" w:name="_1554530778"/>
      <w:bookmarkStart w:id="10" w:name="_1554530748"/>
      <w:bookmarkStart w:id="11" w:name="_1554279335"/>
      <w:bookmarkStart w:id="12" w:name="_1554279220"/>
      <w:bookmarkStart w:id="13" w:name="_1522138804"/>
      <w:bookmarkStart w:id="14" w:name="_1491632328"/>
      <w:bookmarkStart w:id="15" w:name="_14916321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55pt;height:223.65pt" filled="f" o:ole="">
            <v:imagedata r:id="rId5" o:title=""/>
          </v:shape>
          <o:OLEObject Type="Embed" ProgID="Excel.Sheet.12" ShapeID="ole_rId4" DrawAspect="Content" ObjectID="_123951435" r:id="rId4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й удельный вес в структуре налоговых и неналоговых доходов составит земельный налог – 61,2 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труктура налоговых и неналоговых доходов бюджета  МО «Люкское»  за 2018</w:t>
      </w:r>
      <w:r>
        <w:rPr>
          <w:sz w:val="28"/>
          <w:szCs w:val="28"/>
        </w:rPr>
        <w:t xml:space="preserve">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.75pt;margin-top:2.6pt;width:456.35pt;height:237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71470500" r:id="rId6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1 «НАЛОГИ НА ПРИБЫЛЬ, ДОХОДЫ»</w:t>
      </w:r>
    </w:p>
    <w:p>
      <w:pPr>
        <w:pStyle w:val="Normal"/>
        <w:ind w:firstLine="360"/>
        <w:jc w:val="both"/>
        <w:rPr/>
      </w:pPr>
      <w:r>
        <w:rPr/>
        <w:t>За 2018 год в бюджет МО «Люкское» поступило налога на доходы физических лиц в сумме 131,11021 тыс.рублей, что составляет 96,4% к уточнённым плановым назначениям. Темп роста к соответствующему периоду прошлого года составил 118,7%. В структуре фактического исполнения налоговых и неналоговых доходов за 2018 год – удельный вес налога на доходы физических лиц составил 34,5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6 «НАЛОГИ НА ИМУЩЕСТВО»</w:t>
      </w:r>
    </w:p>
    <w:p>
      <w:pPr>
        <w:pStyle w:val="Normal"/>
        <w:ind w:firstLine="360"/>
        <w:jc w:val="both"/>
        <w:rPr/>
      </w:pPr>
      <w:r>
        <w:rPr/>
        <w:t xml:space="preserve">За 2018 год в бюджет МО «Люкское» поступило налога на имущество физических лиц в сумме 16,42994 тыс.рублей, что составляет 96,6% к уточнённым плановым назначениям. Темп роста к соответствующему периоду прошлого года составил 86,4%. В структуре фактического исполнения налоговых и неналоговых доходов за 2018год – удельный вес налога на имущество физических лиц составил 4,3%. </w:t>
      </w:r>
    </w:p>
    <w:p>
      <w:pPr>
        <w:pStyle w:val="Normal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 за 2018 год поступило в бюджет МО «Люкское» в сумме 152,35222 тыс. руб. что составляет 105,1% к уточнённым плановым назначениям. Темп роста к соответствующему периоду прошлого года составил 127,6%. В структуре фактического исполнения налоговых и неналоговых доходов за 2018 год – удельный вес земельного налога с физических лиц составил 40,0%.</w:t>
      </w:r>
    </w:p>
    <w:p>
      <w:pPr>
        <w:pStyle w:val="Normal"/>
        <w:jc w:val="both"/>
        <w:rPr/>
      </w:pPr>
      <w:r>
        <w:rPr/>
        <w:t>Земельный налог с физических лиц, обладающих земельным участком, расположенным в границах сельских поселений за 2018 год поступило в бюджет МО «Люкское» в сумме 80,57688 тыс. руб. что составляет 92,6% к уточнённым плановым назначениям. Темп роста к соответствующему периоду прошлого года составил 88,1%. В структуре фактического исполнения налоговых и неналоговых доходов за 2018 год – удельный вес земельного налога с юридических  лиц составил 21,2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ДОИМКА ПО НАЛОГОВЫМ ДОХОДАМ</w:t>
      </w:r>
    </w:p>
    <w:p>
      <w:pPr>
        <w:pStyle w:val="Normal"/>
        <w:ind w:firstLine="360"/>
        <w:jc w:val="both"/>
        <w:rPr/>
      </w:pPr>
      <w:r>
        <w:rPr/>
        <w:t xml:space="preserve">По состоянию на 01 января 2019 года недоимка по налоговым  платежам в бюджет МО "Люкское" снизилась на 11,76390 тыс. рублей и составила 27,34724 тыс. рублей.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800"/>
        <w:gridCol w:w="1080"/>
      </w:tblGrid>
      <w:tr>
        <w:trPr>
          <w:trHeight w:val="55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имка в руб. по состоянию на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 показателей исполнения от планового показателя                        (+,-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                        (%%)</w:t>
            </w:r>
          </w:p>
        </w:tc>
      </w:tr>
      <w:tr>
        <w:trPr>
          <w:trHeight w:val="15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9 111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7 347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11 76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9,9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12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 330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 077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10 252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7,2</w:t>
            </w:r>
          </w:p>
        </w:tc>
      </w:tr>
      <w:tr>
        <w:trPr>
          <w:trHeight w:val="11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8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57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1 52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3,3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b/>
        </w:rPr>
        <w:t>Безвозмездные поступления</w:t>
      </w:r>
      <w:r>
        <w:rPr/>
        <w:t xml:space="preserve"> от других бюджетов бюджетной системы Российской Федерации и прочие безвозмездные поступления получены в сумме 1 862,13340 тыс.рублей, темп роста к соответствующему периоду прошлого года составил 76,2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ассовое исполнение бюджета МО «Люкское» по расходам </w:t>
      </w:r>
      <w:r>
        <w:rPr/>
        <w:t>за 2018 год составило 2 141,57229 тыс. руб., что составляет  93,3% к уточненному плану, темп роста к соответствующему периоду прошлого года 76,9%.По сравнению с 2017 годом расходы бюджета снизи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6" w:name="_1618042769"/>
      <w:bookmarkStart w:id="17" w:name="_1586167797"/>
      <w:bookmarkStart w:id="18" w:name="_1554708756"/>
      <w:bookmarkStart w:id="19" w:name="_1554708749"/>
      <w:bookmarkStart w:id="20" w:name="_1554708730"/>
      <w:bookmarkStart w:id="21" w:name="_1554708694"/>
      <w:bookmarkStart w:id="22" w:name="_1554640120"/>
      <w:bookmarkStart w:id="23" w:name="_1554637777"/>
      <w:bookmarkStart w:id="24" w:name="_1554633719"/>
      <w:bookmarkStart w:id="25" w:name="_1554633691"/>
      <w:bookmarkStart w:id="26" w:name="_1554538540"/>
      <w:bookmarkStart w:id="27" w:name="_1554538457"/>
      <w:bookmarkStart w:id="28" w:name="_1554531927"/>
      <w:bookmarkStart w:id="29" w:name="_1554291410"/>
      <w:bookmarkStart w:id="30" w:name="_1522499389"/>
      <w:bookmarkStart w:id="31" w:name="_1522140232"/>
      <w:bookmarkStart w:id="32" w:name="_1491638080"/>
      <w:bookmarkStart w:id="33" w:name="_1491637992"/>
      <w:bookmarkStart w:id="34" w:name="_149163790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sz w:val="28"/>
          <w:szCs w:val="28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55pt;height:223.65pt" filled="f" o:ole="">
            <v:imagedata r:id="rId9" o:title=""/>
          </v:shape>
          <o:OLEObject Type="Embed" ProgID="Excel.Sheet.12" ShapeID="ole_rId8" DrawAspect="Content" ObjectID="_2037330113" r:id="rId8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й удельный вес в расходах бюджета занимает общегосударственные вопросы 70,1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руктура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МО «Люкское» в разрезе отраслей за 2018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60"/>
        <w:gridCol w:w="1800"/>
        <w:gridCol w:w="1080"/>
      </w:tblGrid>
      <w:tr>
        <w:trPr>
          <w:trHeight w:val="255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сс.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асход</w:t>
            </w:r>
            <w:r>
              <w:rPr>
                <w:rFonts w:cs="Arial"/>
                <w:sz w:val="20"/>
                <w:szCs w:val="20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7 597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40</w:t>
            </w:r>
          </w:p>
        </w:tc>
      </w:tr>
      <w:tr>
        <w:trPr>
          <w:trHeight w:val="127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6 03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,60</w:t>
            </w:r>
          </w:p>
        </w:tc>
      </w:tr>
      <w:tr>
        <w:trPr>
          <w:trHeight w:val="329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695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 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66</w:t>
            </w:r>
          </w:p>
        </w:tc>
      </w:tr>
      <w:tr>
        <w:trPr>
          <w:trHeight w:val="249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1 83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,52</w:t>
            </w:r>
          </w:p>
        </w:tc>
      </w:tr>
      <w:tr>
        <w:trPr>
          <w:trHeight w:val="36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710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41 572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100 «Общегосударственные вопросы»</w:t>
      </w:r>
      <w:r>
        <w:rPr/>
        <w:t xml:space="preserve"> общий объем расходов составил 1 500,62853 тыс.рублей, что составляет 104,1% к уровню 2016 года. Средства направлены:</w:t>
      </w:r>
    </w:p>
    <w:p>
      <w:pPr>
        <w:pStyle w:val="Normal"/>
        <w:ind w:firstLine="540"/>
        <w:jc w:val="both"/>
        <w:rPr/>
      </w:pPr>
      <w:r>
        <w:rPr/>
        <w:t>- на функционирование высшего должностного лица муниципального образования – 507,59757 тыс.рублей;</w:t>
      </w:r>
    </w:p>
    <w:p>
      <w:pPr>
        <w:pStyle w:val="Normal"/>
        <w:ind w:firstLine="540"/>
        <w:jc w:val="both"/>
        <w:rPr/>
      </w:pPr>
      <w:r>
        <w:rPr/>
        <w:t xml:space="preserve">- на функционирование местной администрации – 986,30096 тыс.руб., </w:t>
      </w:r>
    </w:p>
    <w:p>
      <w:pPr>
        <w:pStyle w:val="Normal"/>
        <w:ind w:firstLine="540"/>
        <w:jc w:val="both"/>
        <w:rPr/>
      </w:pPr>
      <w:r>
        <w:rPr/>
        <w:t xml:space="preserve">- кадастровые работы по изготовлению техплана на гидротехническоен сооружение пруд в </w:t>
      </w:r>
      <w:r>
        <w:rPr>
          <w:highlight w:val="yellow"/>
        </w:rPr>
        <w:t>д. Б. Сазаново</w:t>
      </w:r>
      <w:r>
        <w:rPr/>
        <w:t xml:space="preserve"> – 7,0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разделу </w:t>
      </w:r>
      <w:r>
        <w:rPr>
          <w:b/>
        </w:rPr>
        <w:t xml:space="preserve">0200  «Национальная оборона» </w:t>
      </w:r>
      <w:r>
        <w:rPr/>
        <w:t>производились расходы на осуществление полномочий по первичному воинскому учету на территориях, где отсутствуют военные комиссариаты в сумме 91,69531 тыс. рублей, что составляет 131,9% к уровню 2017 года,  в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выплату заработной платы с начислениями – </w:t>
      </w:r>
      <w:r>
        <w:rPr>
          <w:color w:val="0000FF"/>
        </w:rPr>
        <w:t>82,55131</w:t>
      </w:r>
      <w:r>
        <w:rPr/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оплату проездных билетов – </w:t>
      </w:r>
      <w:r>
        <w:rPr>
          <w:color w:val="0000FF"/>
        </w:rPr>
        <w:t>7,344</w:t>
      </w:r>
      <w:r>
        <w:rPr/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плату услуг связи -0,1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риобретение канцтоваров – 1,7 тыс.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 xml:space="preserve">0300  «Национальная безопасность и правоохранительная деятельность» </w:t>
      </w:r>
      <w:r>
        <w:rPr/>
        <w:t>производились расходы по подразделу 0310 «Обеспечение пожарной безопасности» на сумму 38,7 тыс</w:t>
      </w:r>
      <w:r>
        <w:rPr>
          <w:b/>
          <w:color w:val="0000FF"/>
        </w:rPr>
        <w:t>.</w:t>
      </w:r>
      <w:r>
        <w:rPr/>
        <w:t xml:space="preserve"> рублей, что составляет 210,3% к уровню 2017 года:</w:t>
      </w:r>
    </w:p>
    <w:p>
      <w:pPr>
        <w:pStyle w:val="Normal"/>
        <w:ind w:firstLine="540"/>
        <w:jc w:val="both"/>
        <w:rPr/>
      </w:pPr>
      <w:r>
        <w:rPr>
          <w:i/>
        </w:rPr>
        <w:t>-заправка и ремонт огнетушителей – 0,65 тыс. руб.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диагностика и ремонт мотопомпы – 0,3 тыс. руб.;</w:t>
      </w:r>
    </w:p>
    <w:p>
      <w:pPr>
        <w:pStyle w:val="Normal"/>
        <w:ind w:firstLine="540"/>
        <w:jc w:val="both"/>
        <w:rPr/>
      </w:pPr>
      <w:r>
        <w:rPr>
          <w:i/>
        </w:rPr>
        <w:t>- опашка, создание противопожарной минирализованной полосы – 4,14040 тыс. руб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обучение по пожарному техминимуму – 1,0 тыс. руб.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-услуги по проведению профилактических работ по пожарной безопасности  - 6,26960 тыс. руб.;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рукава всасывающие пожарные – 7,8 тыс. руб.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приобретение мотопомпы – 17,590 тыс. руб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Расходы по разделу </w:t>
      </w:r>
      <w:r>
        <w:rPr>
          <w:b/>
        </w:rPr>
        <w:t>0400 «Национальная экономика»</w:t>
      </w:r>
      <w:r>
        <w:rPr/>
        <w:t xml:space="preserve"> профинансированы в сумме 491,83809  тыс.рублей. </w:t>
      </w:r>
    </w:p>
    <w:p>
      <w:pPr>
        <w:pStyle w:val="Normal"/>
        <w:ind w:firstLine="540"/>
        <w:jc w:val="both"/>
        <w:rPr/>
      </w:pPr>
      <w:r>
        <w:rPr/>
        <w:t xml:space="preserve">По подразделу </w:t>
      </w:r>
      <w:r>
        <w:rPr>
          <w:b/>
          <w:i/>
        </w:rPr>
        <w:t>0409 «Дорожное хозяйство»</w:t>
      </w:r>
      <w:r>
        <w:rPr/>
        <w:t xml:space="preserve"> расходы составили  491,83809 тыс.рублей , что составляет 106,9% к  уровню 2017 года, из них – 149,959 тыс.рублей направлено на грейдирование дорожного полотна с грунтовым покрытием с добавлением гравия; 13,527 тыс. руб. - очистка водопропускных труб;  174,508 тыс. руб. на очистку дорог от снега; 5,0 тыс. руб. - вывоз мусора с обочин автодорог; 15,0 тыс. руб. – услуги по обслуживанию систем контроля и управления линиями электроосвещения; 10,31995 тыс. руб. -   оказание услуг по предоставлению возможности размещения оборудования на опорах;  110,52414 – за оплату услуг по уличному освещению; 13,0 тыс. руб. -приобретение кабельно-проводниковой продукции и ламп уличного освещения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500 «Жилищно-коммунальное хозяйство»</w:t>
      </w:r>
      <w:r>
        <w:rPr/>
        <w:t xml:space="preserve"> расходы составили 18,71036  тыс.рублей , что составляет 22,5% к  уровню 2017 года . </w:t>
      </w:r>
    </w:p>
    <w:p>
      <w:pPr>
        <w:pStyle w:val="Normal"/>
        <w:ind w:firstLine="540"/>
        <w:jc w:val="both"/>
        <w:rPr/>
      </w:pPr>
      <w:r>
        <w:rPr/>
        <w:t>По подразделу «Благоустройство» в сумме 18,71036 тыс.рублей произведены следующие работы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-кадастровые работы по формированию земельных участков для размещения кладбищ – 17,0 тыс. руб.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-вывоз ТБО с  несанкционированной свалки- 1,71036 тыс. руб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По исполнению за 2018 год образовался  профицит</w:t>
      </w:r>
      <w:r>
        <w:rPr>
          <w:b/>
        </w:rPr>
        <w:t xml:space="preserve"> бюджета МО «Люкское» </w:t>
      </w:r>
      <w:r>
        <w:rPr/>
        <w:t xml:space="preserve">в сумме 101,03036 тыс.рублей. 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едиторская задолженность  </w:t>
      </w:r>
      <w:r>
        <w:rPr/>
        <w:t>бюджета МО «Люкское» по состоянию на 01.01.2019 года составила 12,59536 тыс. руб. , Задолженность образовалась по причине …….. по статьям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(за чт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2,5953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топление за декабр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5953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ебиторская задолженность </w:t>
      </w:r>
      <w:r>
        <w:rPr/>
        <w:t>по состоянию на 01.01.2019 г. составила 27,48274 тыс.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(за чт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3714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едоплата за электроэнергию по административному зданию за  декабрь меся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3,4417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          </w:t>
            </w:r>
            <w:r>
              <w:rPr>
                <w:highlight w:val="yellow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694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за гс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4827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0:00Z</dcterms:created>
  <dc:creator>User</dc:creator>
  <dc:description/>
  <cp:keywords/>
  <dc:language>en-US</dc:language>
  <cp:lastModifiedBy>User</cp:lastModifiedBy>
  <cp:lastPrinted>2017-04-25T15:36:00Z</cp:lastPrinted>
  <dcterms:modified xsi:type="dcterms:W3CDTF">2019-05-21T04:13:00Z</dcterms:modified>
  <cp:revision>29</cp:revision>
  <dc:subject/>
  <dc:title>Пояснительная записка</dc:title>
</cp:coreProperties>
</file>