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годовому отчету по итогам исполнения бюджета муниципального образования «Люкское»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</w:rPr>
        <w:t>Доходы бюджета МО «Люкское»</w:t>
      </w:r>
      <w:r>
        <w:rPr/>
        <w:t xml:space="preserve"> за 2019 год исполнены в сумме 1 921,1 тыс.рублей, что составляет 98,2% к уточнённым плановым назначениям, в том числе налоговые и неналоговые доходы – 101,1%, безвозмездные поступления -  97,4%. Темп роста к соответствующему периоду прошлого года составил 85,7%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4.2pt;width:480.85pt;height:193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253476330" r:id="rId2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Налоговые и неналоговые доходы бюджета МО «Люкское» исполнены в сумме 394,05 тыс.рублей, что составляет 20,5%  от общего объема доходов. Темп роста к уровню 2017 года составил 103,6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bookmarkStart w:id="0" w:name="_1658321715"/>
      <w:bookmarkStart w:id="1" w:name="_1618042313"/>
      <w:bookmarkStart w:id="2" w:name="_1618042285"/>
      <w:bookmarkStart w:id="3" w:name="_1586167191"/>
      <w:bookmarkStart w:id="4" w:name="_1554704520"/>
      <w:bookmarkStart w:id="5" w:name="_1554639407"/>
      <w:bookmarkStart w:id="6" w:name="_1554636998"/>
      <w:bookmarkStart w:id="7" w:name="_1554636971"/>
      <w:bookmarkStart w:id="8" w:name="_1554632080"/>
      <w:bookmarkStart w:id="9" w:name="_1554537592"/>
      <w:bookmarkStart w:id="10" w:name="_1554530778"/>
      <w:bookmarkStart w:id="11" w:name="_1554530748"/>
      <w:bookmarkStart w:id="12" w:name="_1554279335"/>
      <w:bookmarkStart w:id="13" w:name="_1554279220"/>
      <w:bookmarkStart w:id="14" w:name="_1522138804"/>
      <w:bookmarkStart w:id="15" w:name="_1491632328"/>
      <w:bookmarkStart w:id="16" w:name="_14916321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2pt;height:223.85pt" filled="f" o:ole="">
            <v:imagedata r:id="rId5" o:title=""/>
          </v:shape>
          <o:OLEObject Type="Embed" ProgID="Excel.Sheet.12" ShapeID="ole_rId4" DrawAspect="Content" ObjectID="_404038170" r:id="rId4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ибольший удельный вес в структуре налоговых и неналоговых доходов составит земельный налог – 57,6 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Структура налоговых и неналоговых доходов бюджета  МО «Люкское»  за 2019</w:t>
      </w:r>
      <w:r>
        <w:rPr>
          <w:sz w:val="28"/>
          <w:szCs w:val="28"/>
        </w:rPr>
        <w:t xml:space="preserve"> год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24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.75pt;margin-top:2.6pt;width:504.8pt;height:225.1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098807919" r:id="rId6"/>
        </w:objec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01 «НАЛОГИ НА ПРИБЫЛЬ, ДОХОДЫ»</w:t>
      </w:r>
    </w:p>
    <w:p>
      <w:pPr>
        <w:pStyle w:val="Normal"/>
        <w:ind w:firstLine="360"/>
        <w:jc w:val="both"/>
        <w:rPr/>
      </w:pPr>
      <w:r>
        <w:rPr/>
        <w:t>За 2019 год в бюджет МО «Люкское» поступило налога на доходы физических лиц в сумме 151,87383 тыс.рублей, что составляет 101,2% к уточнённым плановым назначениям. Темп роста к соответствующему периоду прошлого года составил 115,8%. В структуре фактического исполнения налоговых и неналоговых доходов за 2019 год – удельный вес налога на доходы физических лиц составил 38,5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05 «НАЛОГИ НА СОВОКУПНЫЙ ДОХОД»</w:t>
      </w:r>
    </w:p>
    <w:p>
      <w:pPr>
        <w:pStyle w:val="Normal"/>
        <w:ind w:firstLine="360"/>
        <w:jc w:val="both"/>
        <w:rPr/>
      </w:pPr>
      <w:r>
        <w:rPr/>
        <w:t>За 2019 год в бюджет МО «Люкское» поступило налогов на совокупный доход в сумме 2,88921 тыс. рублей. В структуре фактического исполнения налоговых и неналоговых доходов за 2019 год ЕСХН составляет 0,7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06 «НАЛОГИ НА ИМУЩЕСТВО»</w:t>
      </w:r>
    </w:p>
    <w:p>
      <w:pPr>
        <w:pStyle w:val="Normal"/>
        <w:ind w:firstLine="360"/>
        <w:jc w:val="both"/>
        <w:rPr/>
      </w:pPr>
      <w:r>
        <w:rPr/>
        <w:t xml:space="preserve">За 2019 год в бюджет МО «Люкское» поступило налога на имущество физических лиц в сумме 12,23766 тыс.рублей, что составляет 102,0% к уточнённым плановым назначениям. Темп роста к соответствующему периоду прошлого года составил 74,5%. В структуре фактического исполнения налоговых и неналоговых доходов за 2019 год – удельный вес налога на имущество физических лиц составил 3,1%. </w:t>
      </w:r>
    </w:p>
    <w:p>
      <w:pPr>
        <w:pStyle w:val="Normal"/>
        <w:jc w:val="both"/>
        <w:rPr/>
      </w:pPr>
      <w:r>
        <w:rPr/>
        <w:t>Земельный налог с организаций, обладающих земельным участком, расположенным в границах сельских поселений за 2019 год поступило в бюджет МО «Люкское» в сумме 150,287 тыс. руб. что составляет 101,5% к уточнённым плановым назначениям. Темп роста к соответствующему периоду прошлого года составил 98,6%. В структуре фактического исполнения налоговых и неналоговых доходов за 2019 год – удельный вес земельного налога с физических лиц составил 38,1%.</w:t>
      </w:r>
    </w:p>
    <w:p>
      <w:pPr>
        <w:pStyle w:val="Normal"/>
        <w:jc w:val="both"/>
        <w:rPr/>
      </w:pPr>
      <w:r>
        <w:rPr/>
        <w:t>Земельный налог с физических лиц, обладающих земельным участком, расположенным в границах сельских поселений за 2019 год поступило в бюджет МО «Люкское» в сумме 76,72246 тыс. руб. что составляет 99,6% к уточнённым плановым назначениям. Темп роста к соответствующему периоду прошлого года составил 95,2%. В структуре фактического исполнения налоговых и неналоговых доходов за 2019 год – удельный вес земельного налога с юридических  лиц составил 19,5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ЕДОИМКА ПО НАЛОГОВЫМ ДОХОДАМ</w:t>
      </w:r>
    </w:p>
    <w:p>
      <w:pPr>
        <w:pStyle w:val="Normal"/>
        <w:ind w:firstLine="360"/>
        <w:jc w:val="both"/>
        <w:rPr/>
      </w:pPr>
      <w:r>
        <w:rPr/>
        <w:t xml:space="preserve">По состоянию на 01 января 2020 года недоимка по налоговым  платежам в бюджет МО Люкское увеличилась на 2,94456 тыс. рублей и составила 30,29180 тыс. рублей. 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620"/>
        <w:gridCol w:w="1800"/>
        <w:gridCol w:w="1080"/>
      </w:tblGrid>
      <w:tr>
        <w:trPr>
          <w:trHeight w:val="556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имка в руб. по состоянию на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 показателей исполнения от планового показателя                        (+,-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                        (%%)</w:t>
            </w:r>
          </w:p>
        </w:tc>
      </w:tr>
      <w:tr>
        <w:trPr>
          <w:trHeight w:val="1761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9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0 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7 347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0 291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+2 944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10,8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FF"/>
              </w:rPr>
            </w:pPr>
            <w:r>
              <w:rPr>
                <w:color w:val="0000FF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2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6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+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529,9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FF"/>
              </w:rPr>
            </w:pPr>
            <w:r>
              <w:rPr>
                <w:color w:val="0000FF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0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FF"/>
              </w:rPr>
            </w:pPr>
            <w:r>
              <w:rPr>
                <w:color w:val="0000FF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 077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 450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+373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06,1</w:t>
            </w:r>
          </w:p>
        </w:tc>
      </w:tr>
      <w:tr>
        <w:trPr>
          <w:trHeight w:val="11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57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74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+2 517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11,8</w:t>
            </w:r>
          </w:p>
        </w:tc>
      </w:tr>
    </w:tbl>
    <w:p>
      <w:pPr>
        <w:pStyle w:val="Normal"/>
        <w:tabs>
          <w:tab w:val="clear" w:pos="708"/>
          <w:tab w:val="left" w:pos="3108" w:leader="none"/>
        </w:tabs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>
          <w:b/>
        </w:rPr>
        <w:t>Безвозмездные поступления</w:t>
      </w:r>
      <w:r>
        <w:rPr/>
        <w:t xml:space="preserve"> от других бюджетов бюджетной системы Российской Федерации и прочие безвозмездные поступления получены в сумме 1 527,09936 тыс.рублей, темп роста к соответствующему периоду прошлого года составил 82,0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Кассовое исполнение бюджета МО «Люкское» по расходам </w:t>
      </w:r>
      <w:r>
        <w:rPr/>
        <w:t>за 2019 год составило 2 043,44350 тыс. руб., что составляет  97,9% к уточненному плану, темп роста к соответствующему периоду прошлого года 94,0%.По сравнению с 2018 годом расходы бюджета снизи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7" w:name="_1658322375"/>
      <w:bookmarkStart w:id="18" w:name="_1618042769"/>
      <w:bookmarkStart w:id="19" w:name="_1586167797"/>
      <w:bookmarkStart w:id="20" w:name="_1554708756"/>
      <w:bookmarkStart w:id="21" w:name="_1554708749"/>
      <w:bookmarkStart w:id="22" w:name="_1554708730"/>
      <w:bookmarkStart w:id="23" w:name="_1554708694"/>
      <w:bookmarkStart w:id="24" w:name="_1554640120"/>
      <w:bookmarkStart w:id="25" w:name="_1554637777"/>
      <w:bookmarkStart w:id="26" w:name="_1554633719"/>
      <w:bookmarkStart w:id="27" w:name="_1554633691"/>
      <w:bookmarkStart w:id="28" w:name="_1554538540"/>
      <w:bookmarkStart w:id="29" w:name="_1554538457"/>
      <w:bookmarkStart w:id="30" w:name="_1554531927"/>
      <w:bookmarkStart w:id="31" w:name="_1554291410"/>
      <w:bookmarkStart w:id="32" w:name="_1522499389"/>
      <w:bookmarkStart w:id="33" w:name="_1522140232"/>
      <w:bookmarkStart w:id="34" w:name="_1491638080"/>
      <w:bookmarkStart w:id="35" w:name="_1491637992"/>
      <w:bookmarkStart w:id="36" w:name="_1491637908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sz w:val="28"/>
          <w:szCs w:val="28"/>
        </w:rPr>
        <w:object w:dxaOrig="8960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7.25pt;height:183pt" filled="f" o:ole="">
            <v:imagedata r:id="rId9" o:title=""/>
          </v:shape>
          <o:OLEObject Type="Embed" ProgID="Excel.Sheet.12" ShapeID="ole_rId8" DrawAspect="Content" ObjectID="_888397743" r:id="rId8"/>
        </w:obje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ибольший удельный вес в расходах бюджета занимает общегосударственные вопросы 68,8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highlight w:val="yellow"/>
        </w:rPr>
        <w:t>Структура расходов бюджета</w:t>
      </w:r>
    </w:p>
    <w:p>
      <w:pPr>
        <w:pStyle w:val="Normal"/>
        <w:ind w:firstLine="540"/>
        <w:jc w:val="center"/>
        <w:rPr/>
      </w:pPr>
      <w:r>
        <w:rPr>
          <w:b/>
        </w:rPr>
        <w:t>МО «Люкское» в разрезе отраслей за 2019 год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260"/>
        <w:gridCol w:w="1800"/>
        <w:gridCol w:w="1080"/>
      </w:tblGrid>
      <w:tr>
        <w:trPr>
          <w:trHeight w:val="255" w:hRule="atLeast"/>
        </w:trPr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сс. 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асход</w:t>
            </w:r>
            <w:r>
              <w:rPr>
                <w:rFonts w:cs="Arial"/>
                <w:sz w:val="20"/>
                <w:szCs w:val="20"/>
              </w:rPr>
              <w:t xml:space="preserve">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3 980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,1</w:t>
            </w:r>
          </w:p>
        </w:tc>
      </w:tr>
      <w:tr>
        <w:trPr>
          <w:trHeight w:val="127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81 018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3,8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 95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,7</w:t>
            </w:r>
          </w:p>
        </w:tc>
      </w:tr>
      <w:tr>
        <w:trPr>
          <w:trHeight w:val="249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9 946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4,3</w:t>
            </w:r>
          </w:p>
        </w:tc>
      </w:tr>
      <w:tr>
        <w:trPr>
          <w:trHeight w:val="363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94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013 443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По разделу </w:t>
      </w:r>
      <w:r>
        <w:rPr>
          <w:b/>
        </w:rPr>
        <w:t>0100 «Общегосударственные вопросы»</w:t>
      </w:r>
      <w:r>
        <w:rPr/>
        <w:t xml:space="preserve"> общий объем расходов составил 1 384,99814 тыс.рублей, что составляет 92,3% к уровню 2018 года. Средства направлены:</w:t>
      </w:r>
    </w:p>
    <w:p>
      <w:pPr>
        <w:pStyle w:val="Normal"/>
        <w:ind w:firstLine="540"/>
        <w:jc w:val="both"/>
        <w:rPr/>
      </w:pPr>
      <w:r>
        <w:rPr/>
        <w:t>- на функционирование высшего должностного лица муниципального образования – 503,98011 тыс. рублей;</w:t>
      </w:r>
    </w:p>
    <w:p>
      <w:pPr>
        <w:pStyle w:val="Normal"/>
        <w:ind w:firstLine="540"/>
        <w:jc w:val="both"/>
        <w:rPr/>
      </w:pPr>
      <w:r>
        <w:rPr/>
        <w:t>- на функционирование местной администрации – 881,01803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разделу </w:t>
      </w:r>
      <w:r>
        <w:rPr>
          <w:b/>
        </w:rPr>
        <w:t xml:space="preserve">0200  «Национальная оборона» </w:t>
      </w:r>
      <w:r>
        <w:rPr/>
        <w:t xml:space="preserve">производились расходы на осуществление полномочий по первичному воинскому учету на территориях, где отсутствуют военные комиссариаты в сумме 97,95237 тыс. рублей, что составляет 106,8% к уровню 2018 года,  в т.ч. на выплату заработной платы с начислениями – </w:t>
      </w:r>
      <w:r>
        <w:rPr>
          <w:color w:val="0000FF"/>
        </w:rPr>
        <w:t>85,72637</w:t>
      </w:r>
      <w:r>
        <w:rPr/>
        <w:t xml:space="preserve"> тыс.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разделу </w:t>
      </w:r>
      <w:r>
        <w:rPr>
          <w:b/>
        </w:rPr>
        <w:t xml:space="preserve">0300  «Национальная безопасность и правоохранительная деятельность» </w:t>
      </w:r>
      <w:r>
        <w:rPr/>
        <w:t>производились расходы по подразделу 0310 «Обеспечение пожарной безопасности» на сумму 33,6 тыс</w:t>
      </w:r>
      <w:r>
        <w:rPr>
          <w:b/>
          <w:color w:val="0000FF"/>
        </w:rPr>
        <w:t>.</w:t>
      </w:r>
      <w:r>
        <w:rPr/>
        <w:t xml:space="preserve"> рублей, что составляет 86,8% к уровню 2018 года, в т.ч. расходы по обустройству противопожарного пирс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Расходы по разделу </w:t>
      </w:r>
      <w:r>
        <w:rPr>
          <w:b/>
        </w:rPr>
        <w:t>0400 «Национальная экономика»</w:t>
      </w:r>
      <w:r>
        <w:rPr/>
        <w:t xml:space="preserve"> профинансированы в сумме 489,94699  тыс.рублей. </w:t>
      </w:r>
    </w:p>
    <w:p>
      <w:pPr>
        <w:pStyle w:val="Normal"/>
        <w:ind w:firstLine="540"/>
        <w:jc w:val="both"/>
        <w:rPr/>
      </w:pPr>
      <w:r>
        <w:rPr/>
        <w:t xml:space="preserve">По подразделу </w:t>
      </w:r>
      <w:r>
        <w:rPr>
          <w:b/>
          <w:i/>
        </w:rPr>
        <w:t>0409 «Дорожное хозяйство»</w:t>
      </w:r>
      <w:r>
        <w:rPr/>
        <w:t xml:space="preserve"> расходы составили  489,94699 тыс.рублей , что составляет 99,6% к  уровню 2018 года, в т.ч. расходы на содержание автомобильных дорог в зимний и летний периоды, а также расходы на содержание сетей уличного освещения. </w:t>
      </w:r>
    </w:p>
    <w:p>
      <w:pPr>
        <w:pStyle w:val="Normal"/>
        <w:ind w:firstLine="540"/>
        <w:jc w:val="both"/>
        <w:rPr/>
      </w:pPr>
      <w:r>
        <w:rPr/>
        <w:t xml:space="preserve">      </w:t>
      </w:r>
    </w:p>
    <w:p>
      <w:pPr>
        <w:pStyle w:val="Normal"/>
        <w:ind w:firstLine="540"/>
        <w:jc w:val="both"/>
        <w:rPr/>
      </w:pPr>
      <w:r>
        <w:rPr/>
        <w:t xml:space="preserve">По разделу </w:t>
      </w:r>
      <w:r>
        <w:rPr>
          <w:b/>
        </w:rPr>
        <w:t>0500 «Жилищно-коммунальное хозяйство»</w:t>
      </w:r>
      <w:r>
        <w:rPr/>
        <w:t xml:space="preserve"> расходы составили 6,946  тыс.рублей , что составляет 37,1% к  уровню 2018 года . Произведены расходы на содержание мест захоронения.</w:t>
      </w:r>
    </w:p>
    <w:p>
      <w:pPr>
        <w:pStyle w:val="Normal"/>
        <w:ind w:firstLine="540"/>
        <w:jc w:val="both"/>
        <w:rPr/>
      </w:pPr>
      <w:r>
        <w:rPr/>
        <w:t>По исполнению за 2019 год образовался  дефицит</w:t>
      </w:r>
      <w:r>
        <w:rPr>
          <w:b/>
        </w:rPr>
        <w:t xml:space="preserve"> бюджета МО «Люкское» </w:t>
      </w:r>
      <w:r>
        <w:rPr/>
        <w:t xml:space="preserve">в сумме 92,33398 тыс.рублей. 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Кредиторская задолженность  </w:t>
      </w:r>
      <w:r>
        <w:rPr/>
        <w:t>бюджета МО «Люкское» по состоянию на 01.01.2020 года 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Дебиторская задолженность </w:t>
      </w:r>
      <w:r>
        <w:rPr/>
        <w:t>по состоянию на 01.01.2020 г. составила 12,24144 тыс. руб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60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сходов (за что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0,3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                                                        </w:t>
            </w:r>
            <w:r>
              <w:rPr>
                <w:highlight w:val="yellow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0,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                                                        </w:t>
            </w:r>
            <w:r>
              <w:rPr>
                <w:highlight w:val="yellow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11,1942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                                                        </w:t>
            </w:r>
            <w:r>
              <w:rPr>
                <w:highlight w:val="yellow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0,5171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                                                         </w:t>
            </w:r>
            <w:r>
              <w:rPr>
                <w:highlight w:val="yellow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2414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50:00Z</dcterms:created>
  <dc:creator>User</dc:creator>
  <dc:description/>
  <cp:keywords/>
  <dc:language>en-US</dc:language>
  <cp:lastModifiedBy>User</cp:lastModifiedBy>
  <cp:lastPrinted>2017-04-25T15:36:00Z</cp:lastPrinted>
  <dcterms:modified xsi:type="dcterms:W3CDTF">2020-11-02T11:14:00Z</dcterms:modified>
  <cp:revision>31</cp:revision>
  <dc:subject/>
  <dc:title>Пояснительная записка</dc:title>
</cp:coreProperties>
</file>