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Люк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Люкское» от 19.11.2019 года № 26-6 «О бюджете муниципального образования «Люкское» на 2020 год и плановый период 2021 и 2022 год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сходя из ожидаемого поступления налоговых и неналоговых доходов бюджета муниципального образования «Люкское» по состоянию на 01.01.2021 г. прогнозируется снижение поступлений по налогу на доходы  физических лиц в сумме 20 000,0 руб.,  снижение поступлений по единому сельскохозяйственному налогу на сумме  3 000,0 руб., рост поступлений по  земельному налогу на юридических лиц в сумме 17 000,0 руб. и  снижение поступлений по земельному налогу физических лиц на сумму 14 000,0 руб. Общий объем налоговых и неналоговых доходов бюджета на 2020 год прогнозируется в сумме  384 000,0 руб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основании Постановлений Администрации муниципального образования «Балезинский район» № 943 от 31.08.2020 г., № 942 от 31.08.2020 г.  уточнена  дотация на поддержку мер по обеспечению сбалансированности бюджетов в связи с проведением общероссийского голосования по вопросу одобрения изменений в Конституцию Российской Федерации в сумме 76 000,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основании Постановления Правительства УР от 27.08.2020 г. № 394 выделены субсидии на обеспечение комплексного развития сельских территорий в сумме                           1 026 549,0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оответствии с Законом УР «О внесении изменений в Закон УР «О бюджете Удмуртской Республики на 2020 год и плановый период 2021 и 2022 годов» выделена дополнительная субвенция на осуществление первичного воинского учета на территориях, где отсутствуют военные комиссариаты в сумме 9 100,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На основании решения Совета депутатов МО «Балезинский район» «О внесении изменений в решение Совета депутатов МО «Балезинский район» </w:t>
      </w:r>
      <w:r>
        <w:rPr>
          <w:bCs/>
          <w:color w:val="052635"/>
          <w:shd w:fill="FFFFFF" w:val="clear"/>
        </w:rPr>
        <w:t xml:space="preserve"> </w:t>
      </w:r>
      <w:r>
        <w:rPr/>
        <w:t xml:space="preserve">№ 45-361 от 17.12.2020 г. «О бюджете муниципального образования «Балезинский район» на 2020 год и плановый период 2021 и 2022 годов» увеличены ассигнования на осуществление полномочий в области дорожной деятельности на сумму  </w:t>
      </w:r>
      <w:r>
        <w:rPr>
          <w:color w:val="FF0000"/>
        </w:rPr>
        <w:t>32 462,00</w:t>
      </w:r>
      <w:r>
        <w:rPr/>
        <w:t xml:space="preserve"> 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На основании решения Совета депутатов МО «Балезинский район» «О внесении изменений в решение Совета депутатов МО «Балезинский район» </w:t>
      </w:r>
      <w:r>
        <w:rPr>
          <w:bCs/>
          <w:color w:val="052635"/>
          <w:shd w:fill="FFFFFF" w:val="clear"/>
        </w:rPr>
        <w:t xml:space="preserve"> </w:t>
      </w:r>
      <w:r>
        <w:rPr/>
        <w:t>«О бюджете муниципального образования «Балезинский район» на 2020 год и плановый период 2021 и 2022 годов» планируется корректировка дотации на поддержку мер по обеспечению сбалансированности бюджетов в сумме 38 100,0 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оходы и расходы бюджета составят 3 681 309,0 руб., внесены изменения по следующим статьям расходов согласно приложению к пояснительной записке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Руб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>
          <w:trHeight w:val="47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3 311,38</w:t>
            </w:r>
          </w:p>
        </w:tc>
      </w:tr>
      <w:tr>
        <w:trPr>
          <w:trHeight w:val="6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1 111,38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-69 000,0</w:t>
            </w:r>
          </w:p>
        </w:tc>
      </w:tr>
      <w:tr>
        <w:trPr>
          <w:trHeight w:val="2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 9 100,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32 462,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1 267 249,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276"/>
        <w:ind w:right="459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20-12-30T04:38:00Z</dcterms:modified>
  <cp:revision>60</cp:revision>
  <dc:subject/>
  <dc:title>Пояснительная записка</dc:title>
</cp:coreProperties>
</file>