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419225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6" r="-2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ЛЮКСКОЕ»</w:t>
      </w:r>
    </w:p>
    <w:p>
      <w:pPr>
        <w:pStyle w:val="Normal"/>
        <w:tabs>
          <w:tab w:val="clear" w:pos="720"/>
          <w:tab w:val="left" w:pos="52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«ЛЮК»  МУНИЦИПАЛ КЫЛДЫТЭТЛЭН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28.05.20</w:t>
      </w:r>
      <w:r>
        <w:rPr>
          <w:lang w:val="en-US"/>
        </w:rPr>
        <w:t>1</w:t>
      </w:r>
      <w:r>
        <w:rPr/>
        <w:t xml:space="preserve">9 года  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 </w:t>
      </w:r>
      <w:r>
        <w:rPr/>
        <w:t>36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Люкское» за 1 квартал 2019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Люкское» за 1 квартал 2019 года по доходам в сумме 555 758,94 рублей, в том числе объем межбюджетных трансфертов, получаемых из бюджетов бюджетной системы Российской Федерации – 502864,90  рублей, по расходам – 441 022,25 рублей в соответствии с приложениями 1, 2, 3, 4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 </w:t>
      </w:r>
      <w:r>
        <w:rPr/>
        <w:t>Образования «Люкское»                                              В.Н.Наговиц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2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7:07:00Z</dcterms:created>
  <dc:creator>ТИК</dc:creator>
  <dc:description/>
  <cp:keywords/>
  <dc:language>en-US</dc:language>
  <cp:lastModifiedBy>User</cp:lastModifiedBy>
  <cp:lastPrinted>2010-03-02T15:08:00Z</cp:lastPrinted>
  <dcterms:modified xsi:type="dcterms:W3CDTF">2019-05-28T09:44:00Z</dcterms:modified>
  <cp:revision>14</cp:revision>
  <dc:subject/>
  <dc:title> </dc:title>
</cp:coreProperties>
</file>