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ВЕРХ-ЛЮКИН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ВЫЛЫН 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 xml:space="preserve">10.08.2021 года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32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Верх-Люкинское» за 1 квартал 2021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Верх-Люкинское» за 1 квартал 2021 года по доходам в сумме 438 613,94 рублей, в том числе объем межбюджетных трансфертов, получаемых из бюджетов бюджетной системы Российской Федерации –  224 081,29 рублей, по расходам – 371 021,83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Верх-Люкинское»                          _____________  Е.А.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21-08-10T10:48:00Z</cp:lastPrinted>
  <dcterms:modified xsi:type="dcterms:W3CDTF">2021-08-10T06:48:00Z</dcterms:modified>
  <cp:revision>17</cp:revision>
  <dc:subject/>
  <dc:title> </dc:title>
</cp:coreProperties>
</file>