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ВЕРХ-ЛЮКИН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ВЫЛЫН 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 xml:space="preserve">14.09.2021 года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39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Верх-Люкинское» за 1 полугодие 2021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Верх-Люкинское» за 1 полугодие 2021 года по доходам в сумме 1 173 507,51 рублей, в том числе объем межбюджетных трансфертов, получаемых из бюджетов бюджетной системы Российской Федерации –  823 953,52 рублей, по расходам – 794 571,77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Верх-Люкинское»                                 _____________ Е.А.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21-09-14T14:38:00Z</cp:lastPrinted>
  <dcterms:modified xsi:type="dcterms:W3CDTF">2021-09-14T10:39:00Z</dcterms:modified>
  <cp:revision>19</cp:revision>
  <dc:subject/>
  <dc:title> </dc:title>
</cp:coreProperties>
</file>