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65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87980</wp:posOffset>
                </wp:positionH>
                <wp:positionV relativeFrom="paragraph">
                  <wp:posOffset>-718185</wp:posOffset>
                </wp:positionV>
                <wp:extent cx="2338705" cy="1077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923925"/>
                                  <wp:effectExtent l="0" t="0" r="0" b="0"/>
                                  <wp:docPr id="2" name="GERB_UD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UD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84.85pt;mso-wrap-distance-left:7.05pt;mso-wrap-distance-right:7.05pt;mso-wrap-distance-top:0pt;mso-wrap-distance-bottom:0pt;margin-top:-56.55pt;mso-position-vertical-relative:text;margin-left:2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923925"/>
                            <wp:effectExtent l="0" t="0" r="0" b="0"/>
                            <wp:docPr id="3" name="GERB_UD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UD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ВЕРХ-ЛЮКИНСКОЕ»</w:t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ВЫЛЫН ЛЮК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spacing w:lineRule="auto" w:line="240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03.03.2011г.                                                                                                                                   № 7</w:t>
      </w:r>
    </w:p>
    <w:p>
      <w:pPr>
        <w:pStyle w:val="2"/>
        <w:spacing w:lineRule="auto" w:line="24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д.Верх-Люкино</w:t>
      </w:r>
    </w:p>
    <w:p>
      <w:pPr>
        <w:pStyle w:val="2"/>
        <w:spacing w:lineRule="auto" w:line="24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righ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О Кодексе этики и служебного поведения муниципальных служащих органов местного самоуправления МО «Верх-Люкинское»</w:t>
      </w:r>
    </w:p>
    <w:p>
      <w:pPr>
        <w:pStyle w:val="2"/>
        <w:spacing w:lineRule="auto" w:line="240"/>
        <w:ind w:righ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szCs w:val="24"/>
        </w:rPr>
        <w:t>В целях установления единых этических норм и правил служебного поведения муниципальных служащих органов местного самоуправления МО «Верх-Люкинское» и на основании постановления  Главы МО «Балезинский район» № 23 от 22. 02 2011г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Кодекс этики и служебного поведения муниципальных служащих органов местного самоуправления МО «Верх-Люкинско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е МО «Верх-Люкинское»  ознакомить  с Кодексом  этики и служебного поведения муниципальных служащих органов местного самоуправления МО «Верх-Люкинское» и обеспечить  заключение дополнительных соглашений к трудовым договорам в части  исполнения норм Кодекса и ответственности  за их наруш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исполнения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                                           Савинова А.В.                                                    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59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38:00Z</dcterms:created>
  <dc:creator>ТИК</dc:creator>
  <dc:description/>
  <cp:keywords/>
  <dc:language>en-US</dc:language>
  <cp:lastModifiedBy>USER</cp:lastModifiedBy>
  <cp:lastPrinted>2011-03-03T08:58:00Z</cp:lastPrinted>
  <dcterms:modified xsi:type="dcterms:W3CDTF">2011-03-17T06:20:00Z</dcterms:modified>
  <cp:revision>10</cp:revision>
  <dc:subject/>
  <dc:title> </dc:title>
</cp:coreProperties>
</file>