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2075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__________________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__________________» муниципал кылдытэтысь депутат Кене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 бюджете муниципального образования «________________» на 2017 год и на плановый период 2018 и 2019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 Основные характеристики бюджета муниципального образования «_________________» на 2017 год и на плановый период 2018 и 2019 годов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. Утвердить основные характеристики бюджета муниципального образования «____________________» на 2017 год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1) прогнозируемый общий объем доходов на 2017 год согласно классификации доходов бюджетов Российской Федерации в сумме ________________ рублей, в том числе объем межбюджетных трансфертов, получаемых из бюджетов бюджетной системы Российской Федерации, в сумме ____________  рублей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) общий объем расходов бюджета муниципального образования «____________________» в сумме  ________________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3) верхний предел муниципального долга муниципального образования «____________________» на 1 января 2018 года в сумме 0,0 рублей, в том числе верхний предел долга по муниципальным гарантиям муниципального образования «____________________» в сумме 0,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) предельный объем муниципального долга муниципального образования «____________________» на 2017 год в сумме </w:t>
      </w:r>
      <w:r>
        <w:rPr>
          <w:color w:val="0000FF"/>
          <w:szCs w:val="28"/>
        </w:rPr>
        <w:t xml:space="preserve">616 000,00 </w:t>
      </w:r>
      <w:r>
        <w:rPr>
          <w:szCs w:val="28"/>
        </w:rPr>
        <w:t>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. Утвердить основные характеристики бюджета муниципального образования «____________________» на 2018 и 2019 год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) прогнозируемый общий объем доходов бюджета муниципального образования «____________________» на 2018 год в сумме _______________рублей, в том числе объем межбюджетных трансфертов, получаемых из бюджетов бюджетной системы Российской Федерации, в сумме ________________ рублей, и на 2019 год в сумме ______________ рублей, в том числе объем межбюджетных трансфертов, получаемых из бюджетов бюджетной системы Российской Федерации, в сумме __________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) общий объем расходов бюджета муниципального образования «____________________» на 2018 год в сумме ___________рублей, на 2019 год в сумме __________________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3) верхний предел муниципального долга муниципального образования «____________________» на 1 января 2019 года в сумме  0,0 рублей, в том числе верхний предел долга по муниципальным гарантиям муниципального образования «____________________» в сумме 0,0 рублей, и на 1 января 2020 года в сумме 0,0 рублей, в том числе верхний предел долга по муниципальным гарантиям муниципального образования «____________________» в сумме 0,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4) предельный объем муниципального долга муниципального образования «____________________» в сумме </w:t>
      </w:r>
      <w:r>
        <w:rPr>
          <w:color w:val="0000FF"/>
          <w:szCs w:val="28"/>
        </w:rPr>
        <w:t>643 000,00</w:t>
      </w:r>
      <w:r>
        <w:rPr>
          <w:szCs w:val="28"/>
        </w:rPr>
        <w:t xml:space="preserve"> рублей и на 2019 год в сумме  </w:t>
      </w:r>
      <w:r>
        <w:rPr>
          <w:color w:val="0000FF"/>
          <w:szCs w:val="28"/>
        </w:rPr>
        <w:t xml:space="preserve">669 000,00 </w:t>
      </w:r>
      <w:r>
        <w:rPr>
          <w:szCs w:val="28"/>
        </w:rPr>
        <w:t>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2.</w:t>
      </w:r>
      <w:r>
        <w:rPr>
          <w:b/>
          <w:szCs w:val="28"/>
        </w:rPr>
        <w:t xml:space="preserve"> Главные администраторы доходов бюджета муниципального образования «____________________» и главные администраторы источников финансирования дефицита бюджета муниципального образования «____________________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. Утвердить перечень главных администраторов доходов бюджета муниципального образования «____________________», главных администраторов источников финансирования дефицита бюджета муниципального образования «____________________»согласно приложению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2. В случае изменения состава и (или) функций главных администраторов доходов бюджета муниципального образования «____________________» или главных администраторов источников финансирования дефицита бюджета муниципального образования «____________________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«____________________» и перечень главных администраторов источников финансирования дефицита бюджета муниципального образования «____________________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авовым актом Администрации муниципального образования «_________________» без внесения изменений в настоящее Реш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3.</w:t>
      </w:r>
      <w:r>
        <w:rPr>
          <w:b/>
          <w:szCs w:val="28"/>
        </w:rPr>
        <w:t xml:space="preserve">   Бюджетные ассигнования  бюджета муниципального образования «____________________» на 2017 год и на плановый период 2018 и 2019 годов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. Утвердить ведомственную структуру расходов бюджета муниципального образования «____________________»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 2017 год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) на плановый период 2018 и 2019 годов согласно приложению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____________________»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 2017 год согласно приложению 6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) на плановый период 2018 и 2019 годов согласно приложению 7 настоящему Решению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3. Утвердить распределение бюджетных ассигнований 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_________________»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) на 2017 год согласно приложению 8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4. Иные межбюджетные трансферты бюджету муниципального образования «Балезинский район», предусмотренные настоящим Решением, предоставляются в порядке, установленном Советом депутатов муниципального образования «____________________». </w:t>
      </w:r>
    </w:p>
    <w:p>
      <w:pPr>
        <w:pStyle w:val="Normal"/>
        <w:ind w:left="57" w:right="57" w:firstLine="4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" w:right="57" w:firstLine="483"/>
        <w:jc w:val="both"/>
        <w:rPr>
          <w:b/>
          <w:b/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 xml:space="preserve">Бюджетные ассигнования бюджета муниципального образования «____________________» на исполнение публичных нормативных обязательств в 2017 году и плановом периоде 2018 и 2019 годов </w:t>
      </w:r>
    </w:p>
    <w:p>
      <w:pPr>
        <w:pStyle w:val="Normal"/>
        <w:ind w:left="57" w:right="57" w:firstLine="4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" w:right="57" w:firstLine="483"/>
        <w:jc w:val="both"/>
        <w:rPr/>
      </w:pPr>
      <w:r>
        <w:rPr/>
        <w:t xml:space="preserve">Утвердить общий объем бюджетных ассигнований, направляемых на исполнение публичных нормативных обязательств за счет средств бюджета муниципального образования «____________________», в 2017 году в сумме ____________ рублей согласно приложению 10 к настоящему Решению, в 2018 году в сумме ___________рублей и в 2019 году в сумме _____________рублей согласно приложению 11 к настоящему Решению. </w:t>
      </w:r>
    </w:p>
    <w:p>
      <w:pPr>
        <w:pStyle w:val="Normal"/>
        <w:ind w:left="57" w:right="57" w:firstLine="483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57" w:firstLine="709"/>
        <w:jc w:val="both"/>
        <w:rPr/>
      </w:pPr>
      <w:r>
        <w:rPr>
          <w:szCs w:val="28"/>
        </w:rPr>
        <w:t>Статья 5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муниципального образования «____________________»</w:t>
      </w:r>
    </w:p>
    <w:p>
      <w:pPr>
        <w:pStyle w:val="Normal"/>
        <w:tabs>
          <w:tab w:val="clear" w:pos="720"/>
          <w:tab w:val="left" w:pos="709" w:leader="none"/>
        </w:tabs>
        <w:ind w:right="57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57" w:firstLine="709"/>
        <w:jc w:val="both"/>
        <w:rPr>
          <w:szCs w:val="28"/>
        </w:rPr>
      </w:pPr>
      <w:r>
        <w:rPr>
          <w:szCs w:val="28"/>
        </w:rPr>
        <w:t>1. Администрация муниципального образования «____________________» не вправе принимать в 2017 году решения, приводящие к увеличению численности муниципальных служащих муниципального образования «____________________».</w:t>
      </w:r>
    </w:p>
    <w:p>
      <w:pPr>
        <w:pStyle w:val="Normal"/>
        <w:tabs>
          <w:tab w:val="clear" w:pos="720"/>
          <w:tab w:val="left" w:pos="709" w:leader="none"/>
        </w:tabs>
        <w:ind w:right="57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szCs w:val="28"/>
        </w:rPr>
        <w:t>Статья 6.</w:t>
      </w:r>
      <w:r>
        <w:rPr>
          <w:b/>
          <w:szCs w:val="28"/>
        </w:rPr>
        <w:t xml:space="preserve"> Особенности использования средств, получаемых органами местного самоуправления муниципального образования «____________________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 Установить, что безвозмездные поступления от физических и юридических лиц, в том числе добровольные пожертвования, органам местного самоуправления муниципального образования «____________________», в том числе их остатки, не использованные на 1 января 2017 года,  направляются в 2017 году на увеличение расходов соответствующего органа местного самоуправления муниципального образования «____________________», с внесением изменений в сводную бюджетную роспись по предложению главных распорядителей средств бюджета муниципального образования «____________________» без внесения изменений в настоящее Решение.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Порядок заключения и оплаты органами местного самоуправления муниципального образования «____________________», муниципальных контрактов, договоров (соглашений), исполнение которых осуществляется за счет средств бюджета муниципального образования «____________________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. Установить, что заключение и оплата органами местного самоуправления муниципального образования «____________________», исполнение которых осуществляется за счет средств бюджета муниципального образования «____________________», производятся в пределах доведенных им по кодам классификации расходов бюджета муниципального образования «____________________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Установить, что в соответствии с решениями Администрации муниципального образования «____________________» допускается заключение муниципальных контрактов, обуславливающих возникновение расходных обязательств муниципального образования «____________________» на период, превышающий срок действия утвержденных лимитов бюджетных обязательств.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3. Обязательства, вытекающие из муниципальных контрактов, исполнение которых осуществляется за счет средств бюджета муниципального образования «____________________», принятые органами местного самоуправления муниципального образования «____________________», сверх доведенных им лимитов бюджетных обязательств, не подлежат оплате за счет средств бюджета муниципального образования «____________________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4. Не подлежат оплате обязательства муниципального образования «____________________», принятые органами местного самоуправления муниципального образования «____________________», вытекающие из  муниципальных контрактов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муниципального образования «____________________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5. Установить, что орган местного самоуправления муниципального образования «____________________», при заключении муниципальных контрактов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) в размере до 100 процентов цены муниципального контракта - по муниципальным контрактам поставки технически сложного оборудования (по заключению соответствующего главного распорядителя средств бюджета муниципального образования «____________________»), о предоставлении услуг связи, о подписке на печатные издания и их приобретении, об оказании услуг по </w:t>
      </w:r>
      <w:r>
        <w:rPr>
          <w:rFonts w:eastAsia="Calibri"/>
          <w:szCs w:val="28"/>
        </w:rPr>
        <w:t>профессиональной переподготовке и повышению квалификации работников</w:t>
      </w:r>
      <w:r>
        <w:rPr>
          <w:szCs w:val="28"/>
        </w:rPr>
        <w:t>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специальное лечение, об оказании услуг на проведение мероприятий по организации отдыха, оздоровления  и занятости детей, подростков и молодежи, об оказании услуг обязательного страхования гражданской ответственности владельцев транспортных средств, по подготовке кадров по программам высшего образования, а также при осуществлении закупки товара, работы или услуги на сумму не превышающую ста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) в размере до 50 процентов цены муниципального контракта (договора) – по муниципальным контрактам (договорам) на выполнение работ, оказание услуг по содержанию и текущему ремонту автомобильных дорог местного значения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3) в размере 30 процентов цены муниципального контракта - по остальным муниципальным контрактам, если иное не предусмотрено законодательством Российской Федерации и законодательством Удмуртской Республик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Учет бюджетных обязательств, принятых получателями средств бюджета муниципального образования «____________________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Установить, что в 2017 году бюджетные обязательства, принимаемые получателями средств бюджета муниципального образования «____________________» в соответствии с муниципальными контрактами, заключенными с  юридическими лицами, индивидуальными предпринимателями и физическим лицами, или в соответствии с федеральными законами, законами Удмуртской Республики, нормативными правовыми актами муниципального образования «____________________», иными нормативными правовыми актами, подлежат учету в Управлении финансов Администрации муниципального образования «Балезинский район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Балезинский район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9.</w:t>
      </w:r>
      <w:r>
        <w:rPr>
          <w:b/>
          <w:szCs w:val="28"/>
        </w:rPr>
        <w:t xml:space="preserve"> Часть прибыли муниципальных унитарных предприятий муниципального образования «____________________», подлежащей перечислению в бюджет муниципального образования «____________________»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Установить часть прибыли муниципальных унитарных предприятий муниципального образования «____________________», оставшуюся после уплаты налогов и иных обязательных платежей, подлежащую перечислению в бюджет муниципального образования «____________________», в размере 10 процент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10.</w:t>
      </w:r>
      <w:r>
        <w:rPr>
          <w:b/>
          <w:szCs w:val="28"/>
        </w:rPr>
        <w:t xml:space="preserve"> Порядок использования бюджетных ассигнований в случае недополучения в бюджет муниципального образования «____________________» доходов и средств из источников внутреннего финансирования дефицита бюджета муниципального образования «____________________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Установить, что в случае недополучения в бюджет муниципального образования «____________________» доходов, утвержденных статьей 1 настоящего Решения, а также средств из источников внутреннего финансирования дефицита бюджета муниципального образования «____________________» бюджетные ассигнования в первоочередном порядке  последовательно направляютс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____________________», на финансирование расходов на обслуживание муниципального долга муниципального образования «____________________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Cs w:val="28"/>
        </w:rPr>
        <w:t>Статья 11.</w:t>
      </w:r>
      <w:r>
        <w:rPr>
          <w:b/>
          <w:szCs w:val="28"/>
        </w:rPr>
        <w:t xml:space="preserve"> Списание задолженности юридических и физических лиц перед бюджетом муниципального образования «____________________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Установить, что в 2017 году в порядке и на условиях, установленных Администрацией муниципального образования «____________________», осуществляется списание задолженности юридических и физических лиц перед бюджетом муниципального образования «____________________» по бюджетным средствам, предоставленным на возвратной основе, процентам за пользование ими, пеням и штрафа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Cs w:val="28"/>
          <w:lang w:val="en-US"/>
        </w:rPr>
      </w:pPr>
      <w:r>
        <w:rPr>
          <w:szCs w:val="28"/>
        </w:rPr>
        <w:t>Статья 12.</w:t>
      </w:r>
      <w:r>
        <w:rPr>
          <w:b/>
          <w:szCs w:val="28"/>
        </w:rPr>
        <w:t xml:space="preserve"> Вступление в силу настоящего Решен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4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540" w:hanging="0"/>
        <w:jc w:val="both"/>
        <w:rPr/>
      </w:pPr>
      <w:r>
        <w:rPr/>
        <w:t>Настоящее решение вступает в силу с 1 янва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</w:t>
      </w:r>
    </w:p>
    <w:p>
      <w:pPr>
        <w:pStyle w:val="Normal"/>
        <w:rPr/>
      </w:pPr>
      <w:r>
        <w:rPr/>
        <w:t>«__________________»</w:t>
      </w:r>
    </w:p>
    <w:sectPr>
      <w:footerReference w:type="default" r:id="rId3"/>
      <w:type w:val="nextPage"/>
      <w:pgSz w:w="11906" w:h="16838"/>
      <w:pgMar w:left="1559" w:right="99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6:00Z</dcterms:created>
  <dc:creator>ТИК</dc:creator>
  <dc:description/>
  <cp:keywords/>
  <dc:language>en-US</dc:language>
  <cp:lastModifiedBy>User</cp:lastModifiedBy>
  <cp:lastPrinted>2015-11-16T15:36:00Z</cp:lastPrinted>
  <dcterms:modified xsi:type="dcterms:W3CDTF">2016-11-24T04:33:00Z</dcterms:modified>
  <cp:revision>12</cp:revision>
  <dc:subject/>
  <dc:title> </dc:title>
</cp:coreProperties>
</file>