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5841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</w:tblGrid>
      <w:tr>
        <w:trPr/>
        <w:tc>
          <w:tcPr>
            <w:tcW w:w="58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1                                                                                                                         к  решению Совета депутатов                                                                                                                                            муниципального образования «Воегуртское»                                                                                                                 «О бюджете муниципального образования                                                                             «Воегуртское» на 2017 год и на плановый период 2018 и 2019 годов»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в плановом периоде 2018 и 2019 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917"/>
        <w:gridCol w:w="2074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8 г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 000,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 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07:00Z</dcterms:created>
  <dc:creator>User</dc:creator>
  <dc:description/>
  <cp:keywords/>
  <dc:language>en-US</dc:language>
  <cp:lastModifiedBy>User</cp:lastModifiedBy>
  <dcterms:modified xsi:type="dcterms:W3CDTF">2016-11-23T09:28:00Z</dcterms:modified>
  <cp:revision>6</cp:revision>
  <dc:subject/>
  <dc:title>                                                                                                                              </dc:title>
</cp:coreProperties>
</file>