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0001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br w:type="textWrapping" w:clear="all"/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еслэн  Кенеш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___» _____________ _____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Normal"/>
        <w:jc w:val="center"/>
        <w:rPr/>
      </w:pPr>
      <w:r>
        <w:rPr>
          <w:szCs w:val="28"/>
        </w:rPr>
        <w:t>муниципального образования «Муниципальный округ Балезинский район Удмуртской Республики» за 2024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2025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На основании статей 264.5, 264.6 Бюджетного кодекса Российской Федерации Совет депутатов муниципального образования «Муниципальный округ Балезинский район Удмуртской Республики», РЕШАЕТ: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1. Утвердить исполнение бюджета муниципального образования «Муниципальный округ Балезинский район Удмуртской Республики» за 2024 год: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1) по доходам по основным источникам согласно классификации доходов бюджета Российской Федерации в сумме 1 850 080 901,47 рублей, в том числе объем безвозмездных поступлений в сумме 1 343 650 526,77 рублей, из них объем межбюджетных трансфертов, получаемых из бюджетов бюджетной системы Российской Федерации 1 365 715 044,20 рублей согласно приложению 1 к настоящему Решению;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2) по расходам в сумме 1 809 760 594,61 рублей;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3) профицит бюджета муниципального образования «Муниципальный округ Балезинский район Удмуртской Республики» в сумме 40 320 306,86 рублей.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2. Утвердить: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1) исполнение по источникам внутреннего финансирования дефицита бюджета за 2024 год согласно приложению 2 к настоящему Решению;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2) исполнение расходов бюджета муниципального образования «Муниципальный округ Балезинский район Удмуртской Республики» за 2024 год в соответствии с ведомственной структурой расходов бюджета муниципального образования «Муниципальный округ Балезинский район Удмуртской Республики» согласно приложению 3 к настоящему Решению;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3) исполнение расходов бюджета муниципального образования «Муниципальный округ Балезинский район Удмуртской Республики» за 2024 год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 «Муниципальный округ Балезинский район Удмуртской Республики согласно приложению 4 к настоящему Решению;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3. Утвердить исполнение дорожного фонда муниципального образования «Муниципальный округ Балезинский район Удмуртской Республики» за 2024 год в сумме 132 914 570,90 рублей согласно приложению 5 к настоящему Решению.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4. Утвердить выполнение программы муниципальных внутренних заимствований муниципального образования «Муниципальный округ Балезинский район Удмуртской Республики» за 2024 год согласно приложению 6 к настоящему Решению.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5. Утвердить выполнение программы муниципальных гарантий муниципального образования «Муниципальный округ Балезинский район Удмуртской Республики» за 2024 год согласно приложению 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С.К. Булд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 Решения вносит:                                  </w:t>
      </w:r>
    </w:p>
    <w:p>
      <w:pPr>
        <w:pStyle w:val="Normal"/>
        <w:rPr/>
      </w:pPr>
      <w:r>
        <w:rPr/>
        <w:t>Глава муниципального образования                                     Ю.В. Новойдар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Управления финансов                                         И.П. Черепанова</w:t>
      </w:r>
    </w:p>
    <w:p>
      <w:pPr>
        <w:pStyle w:val="Normal"/>
        <w:rPr/>
      </w:pPr>
      <w:r>
        <w:rPr/>
        <w:t>Начальник правового отдела                                                 М.С. Гиздуллина</w:t>
      </w:r>
    </w:p>
    <w:p>
      <w:pPr>
        <w:pStyle w:val="Normal"/>
        <w:rPr/>
      </w:pPr>
      <w:r>
        <w:rPr/>
        <w:t>Руководитель Аппарата                                                          Г.А. Касим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vanish/>
        </w:rPr>
      </w:pPr>
      <w:r>
        <w:rPr>
          <w:b/>
          <w:vanish/>
        </w:rPr>
      </w:r>
    </w:p>
    <w:sectPr>
      <w:headerReference w:type="default" r:id="rId3"/>
      <w:type w:val="nextPage"/>
      <w:pgSz w:w="11906" w:h="16838"/>
      <w:pgMar w:left="1701" w:right="85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41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00:00Z</dcterms:created>
  <dc:creator>MARINKA</dc:creator>
  <dc:description/>
  <cp:keywords/>
  <dc:language>en-US</dc:language>
  <cp:lastModifiedBy>User</cp:lastModifiedBy>
  <cp:lastPrinted>2025-03-26T15:33:00Z</cp:lastPrinted>
  <dcterms:modified xsi:type="dcterms:W3CDTF">2025-03-26T11:34:00Z</dcterms:modified>
  <cp:revision>273</cp:revision>
  <dc:subject/>
  <dc:title> </dc:title>
</cp:coreProperties>
</file>